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sz w:val="44"/>
          <w:szCs w:val="44"/>
        </w:rPr>
        <w:t>公开招聘考试考场规则</w:t>
      </w:r>
    </w:p>
    <w:p>
      <w:pPr>
        <w:pStyle w:val="Normal"/>
        <w:rPr>
          <w:rFonts w:eastAsia="Calibri;Helvetica Neue" w:cs="Calibri;Helvetica Neue"/>
        </w:rPr>
      </w:pPr>
      <w:r>
        <w:rPr>
          <w:rFonts w:eastAsia="Calibri;Helvetica Neue" w:cs="Calibri;Helvetica Neue"/>
        </w:rPr>
        <w:t xml:space="preserve"> 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考生应当自觉服从考试工作人员的管理，严格遵从考试工作人员关于网络远程考场入场、离场、打开视频的指令，不得以任何理由妨碍考试工作人员履行职责，不得扰乱网络远程考试考场及其他相关网络远程场所的秩序。   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考生应按要求备妥软硬件条件和网络环境，提前安装指定软件、熟悉软件操作并配合软件测试。考试期间视频背景必须是真实环境，不允许使用虚拟背景、更换视频背景。考试期间不允许采用任何方式变声、更改人像。  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考生须携带本人有效居民身份证和《诚信考试承诺书》，按考试工作人员安排，通过指定软件参加网络远程考试各环节。考生应主动配合身份验证核查、周围环境检查和随身物品检查等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考生应选择安静、明亮、独立可封闭的房间独自参加网络远程考试。考试期间严禁他人进入考试独立空间，不得由他人替考，也不得接受他人或机构以任何方式助考。考试进行中须关闭移动设备通话、音乐、闹钟等可能影响正常考试的应用程序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,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不允许出现其他声音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5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考试开始前，考生应当根据考试工作人员的指令，检查考生应试环境。除公告和招聘单位明确指定和允许的证件资料和备品外，考生座位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1.5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米范围内不得存放任何书刊、报纸、资料、电子设备等。 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6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整个考试期间，考生音频、视频必须全程开启，保证考生本人面部及上半身出现在视频画面正中间。考生应免冠、头发不可遮挡面部、耳部，保证面部清晰可见，不得佩戴帽子、耳饰、口罩、耳机、智能手表、手环及智能眼镜等。 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7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考试全程考生应保持注视摄像头，上半身保持在视频区域内，原则上严禁使用耳机或身体离开座位（视频区域）等行为。考试期间不得以任何方式查阅资料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8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考试过程中，若遇网络或信号等原因造成的通信效果不佳时，考生可请考官重述有关问题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9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严禁考生在考试过程中录音、录像、录屏或截屏。严禁私自保留或向他人透露考试相关内容。 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0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考试结束后考生应按考试工作人员指令离开网络考试现场，不能再次进入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．如考生不按规定参加考试（包括无故不参加网络远程考试报到、身份核验、设备及考场环境测试等），则视为其主动放弃考试资格。考试当天，考生考试当天不按规定时间签到，即视为放弃招聘单位的考试资格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2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考生不遵守考场规则，不服从考试工作人员管理，有违纪、作弊等行为的，将按照《事业单位公开招聘违纪违规行为处理规定》（中华人民共和国人力资源和社会保障部令第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号）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86"/>
    <w:family w:val="auto"/>
    <w:pitch w:val="default"/>
  </w:font>
  <w:font w:name="仿宋">
    <w:altName w:val="方正仿宋_GBK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4:51:00Z</dcterms:created>
  <dc:creator>user</dc:creator>
  <dc:description/>
  <dc:language>en-US</dc:language>
  <cp:lastModifiedBy>花开花落</cp:lastModifiedBy>
  <dcterms:modified xsi:type="dcterms:W3CDTF">2022-05-30T14:35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137BF0F93AC7EC2659462E5ADEEB0</vt:lpwstr>
  </property>
  <property fmtid="{D5CDD505-2E9C-101B-9397-08002B2CF9AE}" pid="3" name="KSOProductBuildVer">
    <vt:lpwstr>2052-4.2.2.6882</vt:lpwstr>
  </property>
</Properties>
</file>