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kern w:val="0"/>
          <w:sz w:val="36"/>
          <w:szCs w:val="36"/>
        </w:rPr>
        <w:t>内蒙古兴业银锡矿业股份有限公司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31"/>
        <w:gridCol w:w="1718"/>
        <w:gridCol w:w="1482"/>
        <w:gridCol w:w="843"/>
        <w:gridCol w:w="2065"/>
      </w:tblGrid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内蒙古兴业银锡矿业股份有限公司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内蒙古赤峰市新城区玉龙大街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024000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王先生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13019590023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1374288741@qq.co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040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内蒙古兴业银锡矿业股份有限公司（证券简称：兴业银锡；证券代码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00426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）是一家以金属矿产资源勘查和开发为主的大型矿业公司。公司于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996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日在深圳证券交易所挂牌上市，目前注册资本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8.37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亿元。公司矿产资源品种多样、储备丰富，主要产品为银、锡、铅、锌、铜、铁、金、铋、钨、锑等有色金属、贵金属及黑金属。拥有西乌珠穆沁旗银漫矿业有限责任公司、内蒙古兴业集团锡林矿业有限公司、内蒙古兴业集团融冠矿业有限公司、正镶白旗乾金达矿业有限责任公司、赤峰荣邦矿业有限责任公司、赤峰锐能矿业有限公司等十余家子公司。</w:t>
            </w:r>
          </w:p>
        </w:tc>
      </w:tr>
      <w:tr>
        <w:trPr>
          <w:trHeight w:val="515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887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质工程师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技术员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质资源勘查等相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采矿工程师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技术员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采矿等相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本科生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选矿工程师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技术员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选矿等相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本科生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机械工程师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技术员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机械、电气等相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本科生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10:00Z</dcterms:created>
  <dc:creator>admin</dc:creator>
  <dc:description/>
  <cp:keywords/>
  <dc:language>en-US</dc:language>
  <cp:lastModifiedBy>wq</cp:lastModifiedBy>
  <dcterms:modified xsi:type="dcterms:W3CDTF">2025-03-06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