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ind w:firstLine="1084"/>
        <w:jc w:val="center"/>
        <w:rPr>
          <w:rFonts w:ascii="楷体_GB2312" w:hAnsi="楷体_GB2312" w:eastAsia="楷体_GB2312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" w:hAnsi="楷体_GB2312" w:eastAsia="楷体_GB2312"/>
          <w:b/>
          <w:bCs/>
          <w:color w:val="000000"/>
          <w:kern w:val="0"/>
          <w:sz w:val="36"/>
          <w:szCs w:val="36"/>
        </w:rPr>
        <w:t>赤峰远通硅藻新材料科技有限公司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446"/>
        <w:gridCol w:w="1736"/>
        <w:gridCol w:w="1497"/>
        <w:gridCol w:w="852"/>
        <w:gridCol w:w="2086"/>
      </w:tblGrid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赤峰远通硅藻新材料科技有限公司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赤峰市元宝山区元宝山产业园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024000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董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8304980973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8"/>
                <w:szCs w:val="28"/>
                <w:u w:val="single"/>
              </w:rPr>
            </w:pPr>
            <w:hyperlink r:id="rId2">
              <w:r>
                <w:rPr>
                  <w:rStyle w:val="InternetLink"/>
                  <w:sz w:val="36"/>
                  <w:szCs w:val="36"/>
                </w:rPr>
                <w:t>cfytgz@163.com</w:t>
              </w:r>
            </w:hyperlink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简况</w:t>
            </w:r>
          </w:p>
        </w:tc>
      </w:tr>
      <w:tr>
        <w:trPr>
          <w:trHeight w:val="3340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赤峰远通硅藻新材料科技有限公司成立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，公司坐落于赤峰市高新技术产业园元宝山园区。作为一家专注于硅藻新材料的创新型企业，从创立之初便立志打破行业常规，以革新者的姿态重塑市场格局。主营产品医药级硅藻助滤剂、食品级硅藻助滤剂、硅藻填料及其制品的生产销售等。公司以及集团公司和大学院校和科研机构研发的工艺技术，拥有硅藻土高效提纯、分离制备等工艺技术，可实现高端硅藻材料的生产销售，产品可填补国内空白，打破国外垄断的格局。</w:t>
            </w:r>
          </w:p>
        </w:tc>
      </w:tr>
      <w:tr>
        <w:trPr>
          <w:trHeight w:val="596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  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  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</w:tr>
      <w:tr>
        <w:trPr>
          <w:trHeight w:val="1026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化工总控工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化工、化学工程或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及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只限男士</w:t>
            </w:r>
          </w:p>
        </w:tc>
      </w:tr>
      <w:tr>
        <w:trPr>
          <w:trHeight w:val="1078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械巡检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械设计制造及其自动化、机电一体化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及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只限男士</w:t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回转窑生产线操作工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机非金属材料工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及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只限男士</w:t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职会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计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及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限男女</w:t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安全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化工、化学工程、安全工程等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及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只限男士</w:t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化验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析化学或化工分析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及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限男女</w:t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力资源专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力资源管理、心理学、工商管理等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及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限男女</w:t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管理人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化工类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及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限男女</w:t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械电气管理人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械电气相关职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及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限男女</w:t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气巡检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气工程及其自动化、电力系统及其自动化、电气工程与智能控制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及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只限男士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fytgz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3:10:00Z</dcterms:created>
  <dc:creator>admin</dc:creator>
  <dc:description/>
  <cp:keywords/>
  <dc:language>en-US</dc:language>
  <cp:lastModifiedBy>Administrator</cp:lastModifiedBy>
  <dcterms:modified xsi:type="dcterms:W3CDTF">2025-03-07T10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5BF7CAEC4F4A29945B7D0DFD55F672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U0OTkzNDk3OThkZTg5M2E1MmE2ZDc1N2MyOWZjYzgiLCJ1c2VySWQiOiIzNTEwNDM5OTAifQ==</vt:lpwstr>
  </property>
</Properties>
</file>