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/>
      </w:pPr>
      <w:r>
        <w:rPr/>
        <w:t>赤峰中色白音诺尔矿业有限公司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46"/>
        <w:gridCol w:w="1736"/>
        <w:gridCol w:w="1497"/>
        <w:gridCol w:w="852"/>
        <w:gridCol w:w="2086"/>
      </w:tblGrid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赤峰中色白音诺尔矿业有限公司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赤峰市巴林左旗白音乌拉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025473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李志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5048381118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kern w:val="0"/>
                  <w:sz w:val="28"/>
                  <w:szCs w:val="28"/>
                </w:rPr>
                <w:t>109705895@qq.com</w:t>
              </w:r>
            </w:hyperlink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5159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/>
              <w:ind w:firstLine="56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赤峰中色白音诺尔矿业有限公司位于内蒙古赤峰市巴林左旗北部，距离集通铁路林东站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里，南到赤峰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5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里。矿区为中低山次生林区，区域最低海拔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9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米，最高海拔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6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米。</w:t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firstLine="560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司始建于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97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，初为旗、社联办的社队企业，生产规模为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0t/d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98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改为旗办大集体企业，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98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转为地方国营企业，更名为赤峰市白音诺尔铅锌矿，生产规模为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00t/d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99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晋升为国家二级企业，并改扩建到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00t/d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规模；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99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底进行二期改扩建，生产规模达到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00t/d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0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，赤峰市政府将白音诺尔铅锌矿作为出资，与中色股份合作重组，公司更名为赤峰中色白音诺尔矿业有限公司，简称“中色白矿”。重组后，中色股份持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6.06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，赤峰国有资本运营（集团）有限公司持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3.94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进行三期改扩建，生产规模达到了目前的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000t/d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规模。</w:t>
            </w:r>
          </w:p>
        </w:tc>
      </w:tr>
      <w:tr>
        <w:trPr>
          <w:trHeight w:val="59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102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质技术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质、采矿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采矿技术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采矿相关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通风技术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通风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本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970589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10:00Z</dcterms:created>
  <dc:creator>admin</dc:creator>
  <dc:description/>
  <cp:keywords/>
  <dc:language>en-US</dc:language>
  <cp:lastModifiedBy>Administrator</cp:lastModifiedBy>
  <dcterms:modified xsi:type="dcterms:W3CDTF">2025-03-07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92092E21146518281704DE392EA0A</vt:lpwstr>
  </property>
  <property fmtid="{D5CDD505-2E9C-101B-9397-08002B2CF9AE}" pid="3" name="KSOProductBuildVer">
    <vt:lpwstr>2052-11.8.2.11813</vt:lpwstr>
  </property>
</Properties>
</file>