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;楷体" w:hAnsi="楷体_GB2312;楷体" w:eastAsia="楷体_GB2312;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color w:val="000000"/>
          <w:kern w:val="0"/>
          <w:sz w:val="36"/>
          <w:szCs w:val="36"/>
          <w:lang w:val="en-US" w:eastAsia="zh-CN"/>
        </w:rPr>
        <w:t>赤峰山金银铅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1736"/>
        <w:gridCol w:w="149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赤峰山金银铅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赤峰市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巴林左旗凤凰山工业园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02545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胡明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8747642235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yinqianhr@sd-gold.co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ind w:right="0"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赤峰山金银铅有限公司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是山东黄金集团（省属重点国有企业）子公司，是山东黄金集团唯一一家有色金属冶炼企业。公司位于内蒙古赤峰市巴林左旗凤凰山工业集中区内，占地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亩，于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成立，注册资本为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7.0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亿元，项目总投资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7.8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亿元，现有员工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74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人，主要从事电解铅、白银等有色金属及贵金属产品的冶炼。 </w:t>
            </w:r>
          </w:p>
          <w:p>
            <w:pPr>
              <w:pStyle w:val="Style16"/>
              <w:keepNext w:val="false"/>
              <w:keepLines w:val="false"/>
              <w:widowControl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近年来，公司严格按照高质量发展总要求，引入现代化企业管理制度和高端环保设备设施，积极践行“绿水青山就是金山银山”“山东黄金、生态矿业”的发展理念，成为国家级“高新技术企业”“绿色工厂”和自治区“企业研发中心”，先后获得了全国“铅行业杰出贡献奖”，自治区“工人先锋号”“诚信示范企业”“健康企业”，市“五一劳动奖状”“民族团结进步创建示范企业”“和谐劳动关系单位”“平安单位”，旗“先进基层党组织”“社会扶贫先进企业”“旗长质量奖”“金牌调解组织”“先进民兵单位” 等荣誉。</w:t>
            </w:r>
          </w:p>
          <w:p>
            <w:pPr>
              <w:pStyle w:val="Style16"/>
              <w:keepNext w:val="false"/>
              <w:keepLines w:val="false"/>
              <w:widowControl/>
              <w:spacing w:before="100" w:after="0"/>
              <w:ind w:left="0" w:right="0" w:firstLine="48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在未来发展中，赤峰银铅公司真诚期待拥有梦想、锐意创新的您们能够与我们一起携手同行，共铸辉煌！</w:t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111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党建专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政治学类、中国语言文学类、马克思主义理论类、哲学类等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信息化专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计算机类、电子信息类、自动化类等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53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采购专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市场营销、物流管理与工程类、国际经济与贸易等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机电技术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机械工程类等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消防工程技术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消防工程类、应急管理类等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91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操作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不限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细黑" w:hAnsi="华文细黑" w:eastAsia="华文细黑" w:cs="华文细黑"/>
      <w:b/>
      <w:bCs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dc:language>en-US</dc:language>
  <cp:lastModifiedBy>胡明琦</cp:lastModifiedBy>
  <dcterms:modified xsi:type="dcterms:W3CDTF">2025-03-07T03:1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D472B355B47DBBF36AB82BC012EB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kzODYxZjhkNzI0ZGI4Zjc0NTQyYzg3NTg0M2U1ZDkiLCJ1c2VySWQiOiIxNDgyNTI5NTQ5In0=</vt:lpwstr>
  </property>
</Properties>
</file>