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赤峰顺收净通科技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赤峰顺收净通科技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赤峰市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元宝山区元宝山产业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王叶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04762246639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cfssjt@163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赤峰顺收净通科技有限公司是北京大地远通（集团）的全资子公司，成立于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司坐落于赤峰市高新技术产业园元宝山园区，占地面积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万平方米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主营化工产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金属材料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生态环境材料、非金属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材料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及其制品的生产销售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司计划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一期开工建设年处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万吨铜冶金渣综合回收生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产线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一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主要产品有钼酸铵、硫化锌、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硫酸亚铁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高纯二氧化硅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。同时建设东山产业园至元宝山产业园综合物料管廊工程，实现铜尾渣、硫酸等物料绿色运输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预计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年建成年处理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6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万吨铜冶金渣的设计规模。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562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化工工艺操作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化学工程与工艺，应用化学，应用化工技术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专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实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化学工艺、化验分析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dc:language>en-US</dc:language>
  <cp:lastModifiedBy>网叶</cp:lastModifiedBy>
  <dcterms:modified xsi:type="dcterms:W3CDTF">2025-03-06T03:3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776414B92449C9C40C3A78A728DB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EzYmY4MjI1OGZhZWQyYmU1Njg2NDM3YmY0MTVhODIiLCJ1c2VySWQiOiIzNTg2MDA2MTQifQ==</vt:lpwstr>
  </property>
</Properties>
</file>