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/>
      </w:pPr>
      <w:r>
        <w:rPr/>
        <w:t>赤峰云铜有色金属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09"/>
        <w:gridCol w:w="2977"/>
        <w:gridCol w:w="709"/>
        <w:gridCol w:w="425"/>
        <w:gridCol w:w="850"/>
        <w:gridCol w:w="142"/>
        <w:gridCol w:w="1805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云铜有色金属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高新技术产业开发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东山工业园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刘明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5849966695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Cfytrlzy@163.co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赤峰云铜有色金属有限公司是由</w:t>
            </w:r>
            <w:r>
              <w:rPr>
                <w:rFonts w:cs="宋体;SimSun" w:ascii="宋体;SimSun" w:hAnsi="宋体;SimSun"/>
                <w:sz w:val="24"/>
                <w:szCs w:val="24"/>
              </w:rPr>
              <w:t>199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成立的赤峰金峰铜业有限公司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成立的赤峰云铜有色金属有限公司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年底重组而成，隶属于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中国铝业公司</w:t>
            </w:r>
            <w:r>
              <w:rPr>
                <w:rFonts w:ascii="宋体;SimSun" w:hAnsi="宋体;SimSun" w:cs="宋体;SimSun"/>
                <w:sz w:val="24"/>
                <w:szCs w:val="24"/>
              </w:rPr>
              <w:t>旗下的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云南铜业股份有限公司</w:t>
            </w:r>
            <w:r>
              <w:rPr>
                <w:rFonts w:ascii="宋体;SimSun" w:hAnsi="宋体;SimSun" w:cs="宋体;SimSun"/>
                <w:sz w:val="24"/>
                <w:szCs w:val="24"/>
              </w:rPr>
              <w:t>控股的混合所有制企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, </w:t>
            </w:r>
            <w:r>
              <w:rPr>
                <w:rFonts w:ascii="宋体;SimSun" w:hAnsi="宋体;SimSun" w:cs="宋体;SimSun"/>
                <w:sz w:val="24"/>
                <w:szCs w:val="24"/>
              </w:rPr>
              <w:t>股权比例为云南铜业和赤峰市国资集团（代表赤峰市政府出资）各占股</w:t>
            </w:r>
            <w:r>
              <w:rPr>
                <w:rFonts w:cs="宋体;SimSun" w:ascii="宋体;SimSun" w:hAnsi="宋体;SimSun"/>
                <w:sz w:val="24"/>
                <w:szCs w:val="24"/>
              </w:rPr>
              <w:t>45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金峰铜业占股</w:t>
            </w:r>
            <w:r>
              <w:rPr>
                <w:rFonts w:cs="宋体;SimSun" w:ascii="宋体;SimSun" w:hAnsi="宋体;SimSun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  <w:szCs w:val="24"/>
              </w:rPr>
              <w:t>赤峰云铜厂址坐落于赤峰市高新技术产业开发区东山工业园内，占地面积</w:t>
            </w:r>
            <w:r>
              <w:rPr>
                <w:rFonts w:cs="宋体;SimSun" w:ascii="宋体;SimSun" w:hAnsi="宋体;SimSun"/>
                <w:sz w:val="24"/>
                <w:szCs w:val="24"/>
              </w:rPr>
              <w:t>1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亩，总投资</w:t>
            </w:r>
            <w:r>
              <w:rPr>
                <w:rFonts w:cs="宋体;SimSun" w:ascii="宋体;SimSun" w:hAnsi="宋体;SimSun"/>
                <w:sz w:val="24"/>
                <w:szCs w:val="24"/>
              </w:rPr>
              <w:t>56.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亿元。是目前国内唯一一家包括烟气制酸、稀贵金属、烟尘综合回收利用在内的全流程铜冶炼生产企业，同时能够综合回收铂、钯、铅、铋、镍、硒等多种有价金属。</w:t>
            </w:r>
          </w:p>
        </w:tc>
      </w:tr>
      <w:tr>
        <w:trPr>
          <w:trHeight w:val="596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426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计算机网络维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计算机相关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财务部会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经济学类；财政学类；统计学类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冶金技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类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;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材料类；冶金工程类；电气类；能源动力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选矿工艺助理工程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类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;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材料类；冶金工程类；电气类；能源动力类；矿业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化工助理工程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材料类；化学类；化工与制药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文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政治学类；社会学类；中国语言文学类；新闻传播学类；工商管理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法务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法学类；法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管理；管理科学与工程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类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;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材料类：建筑类：电气类；工业工程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市场营销业务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经济学类；经济与贸易类；电子商务类：市场营销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cp:keywords/>
  <dc:language>en-US</dc:language>
  <cp:lastModifiedBy>Administrator</cp:lastModifiedBy>
  <dcterms:modified xsi:type="dcterms:W3CDTF">2025-03-06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124E61AC34904AAC27F94B639B6F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A3YTAwNWU3MDdhZThjZDk2YzUxZjNmZTAwYTY2YjIiLCJ1c2VySWQiOiIzMzI5MzQxMTMifQ==</vt:lpwstr>
  </property>
</Properties>
</file>