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color w:val="000000"/>
          <w:kern w:val="0"/>
          <w:sz w:val="36"/>
          <w:szCs w:val="36"/>
          <w:lang w:val="en-US" w:eastAsia="zh-CN"/>
        </w:rPr>
        <w:t>赤峰东黎羊绒股份有限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36"/>
          <w:szCs w:val="36"/>
        </w:rPr>
        <w:t>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赤峰东黎羊绒股份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赤峰市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红山经济开发区东荣路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夏静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848973749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848973749@163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2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赤峰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东黎羊绒股份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有限公司成立于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2001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 xml:space="preserve">月，拥有员工 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300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人，占地面积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9.8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万平方米，机器加工设备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2558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台套。主要从事绒山羊养殖、育种、羊绒收购、加工生产水洗绒、无毛绒分梳、纺纱、羊绒衫、羊绒围巾生产、羊绒制品销售、羊绒分梳设备研发，拥有自主品牌“东黎羊绒”，凭借羊绒制品全产业链优势，产品销往意大利、瑞士、英国等国家和地区。是农业产业化国家重点龙头企业，中国羊绒行业十大出口品牌，荣获内蒙古自治区主席质量奖的称号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贸业务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、英语、国际贸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序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纺织工程优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装设计类专业优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版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装设计类专业优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管理管培生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技术储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技术研发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dc:language>en-US</dc:language>
  <cp:lastModifiedBy>小二丫</cp:lastModifiedBy>
  <dcterms:modified xsi:type="dcterms:W3CDTF">2025-03-07T00:5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C859733E94A058F2386F0E8C16BA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YwOGNmODU3NjI4MDE0YmY3ODYyMTM2YTkyMmVhMTIiLCJ1c2VySWQiOiI2Mjc5MTA3NDYifQ==</vt:lpwstr>
  </property>
</Properties>
</file>