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val="en-US" w:eastAsia="zh-CN" w:bidi="ar"/>
        </w:rPr>
        <w:t>文水县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文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文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文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US" w:eastAsia="zh-CN"/>
        </w:rPr>
        <w:t>具体岗位及人员名单如下：</w:t>
      </w:r>
    </w:p>
    <w:tbl>
      <w:tblPr>
        <w:tblW w:w="9043" w:type="dxa"/>
        <w:jc w:val="left"/>
        <w:tblInd w:w="93" w:type="dxa"/>
        <w:tblLayout w:type="fixed"/>
        <w:tblCellMar>
          <w:top w:w="0" w:type="dxa"/>
          <w:left w:w="108" w:type="dxa"/>
          <w:bottom w:w="0" w:type="dxa"/>
          <w:right w:w="108" w:type="dxa"/>
        </w:tblCellMar>
      </w:tblPr>
      <w:tblGrid>
        <w:gridCol w:w="602"/>
        <w:gridCol w:w="805"/>
        <w:gridCol w:w="1813"/>
        <w:gridCol w:w="791"/>
        <w:gridCol w:w="559"/>
        <w:gridCol w:w="1704"/>
        <w:gridCol w:w="819"/>
        <w:gridCol w:w="614"/>
        <w:gridCol w:w="818"/>
        <w:gridCol w:w="518"/>
      </w:tblGrid>
      <w:tr>
        <w:trPr>
          <w:trHeight w:val="115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序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招聘部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招聘单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岗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招聘</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人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准考证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姓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性别</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笔试</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eastAsia="仿宋_GB2312"/>
                <w:i w:val="false"/>
                <w:iCs w:val="false"/>
                <w:color w:val="000000"/>
                <w:kern w:val="0"/>
                <w:sz w:val="20"/>
                <w:szCs w:val="20"/>
                <w:u w:val="none"/>
                <w:lang w:val="en-US" w:eastAsia="zh-CN" w:bidi="ar"/>
              </w:rPr>
              <w:t>成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排名</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委组织部</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党建综合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0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天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37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党建综合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ind w:firstLine="10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7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1.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9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文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08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靳廷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委统战部</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统一战线综合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解纪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3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曹佳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9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石亚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委社会工作部</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社会工作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8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枝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0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俊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6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曹椿寓</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社会工作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20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旭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6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晓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0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奇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社会工作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3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小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5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晓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兰</w:t>
            </w:r>
            <w:r>
              <w:rPr>
                <w:rStyle w:val="Font31"/>
                <w:lang w:val="en-US" w:eastAsia="zh-CN" w:bidi="ar"/>
              </w:rPr>
              <w:t>珮</w:t>
            </w:r>
            <w:r>
              <w:rPr>
                <w:rStyle w:val="Font11"/>
                <w:rFonts w:cs="Arial;Nimbus Roman No9 L"/>
                <w:lang w:val="en-US" w:eastAsia="zh-CN" w:bidi="ar"/>
              </w:rPr>
              <w:t>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91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委政法委员会</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社会综合治理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ind w:firstLine="10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9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丹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9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1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委机构编制委员会办公室</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机关事业单位运行监测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颖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6.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8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艺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直属机关工作委员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中共文水县直属机关工作委员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党员宣教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32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苏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21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独世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5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青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党员宣教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9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8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宇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3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党员宣教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5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温丽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4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雅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雅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白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1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雷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2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宇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党群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颖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5.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5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珂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0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刘胡兰镇人民政府</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刘胡兰镇综合便民服务中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6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安彩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刘胡兰镇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2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徐莉</w:t>
            </w:r>
            <w:r>
              <w:rPr>
                <w:rStyle w:val="Font31"/>
                <w:lang w:val="en-US" w:eastAsia="zh-CN" w:bidi="ar"/>
              </w:rPr>
              <w:t>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4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尹夏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6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紫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刘胡兰镇党群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4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国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3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石晓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9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安镇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安镇党群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雪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2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樊宇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2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周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安镇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文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田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晴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北张乡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北张乡党群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思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7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8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佳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北张乡党群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1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晓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9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田晔</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佳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西槽头乡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西槽头乡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4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7.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0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忠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文</w:t>
            </w:r>
            <w:r>
              <w:rPr>
                <w:rStyle w:val="Font31"/>
                <w:lang w:val="en-US" w:eastAsia="zh-CN" w:bidi="ar"/>
              </w:rPr>
              <w:t>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马西乡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马西乡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3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蓉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6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田晶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田一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马西乡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2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镒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3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丹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8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桂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孝义镇人民政府</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孝义镇综合便民服务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5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舒</w:t>
            </w:r>
            <w:r>
              <w:rPr>
                <w:rStyle w:val="Font31"/>
                <w:lang w:val="en-US" w:eastAsia="zh-CN" w:bidi="ar"/>
              </w:rPr>
              <w:t>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宁俞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3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7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冬冬</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人民政府办公室</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金融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pPr>
            <w: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 xml:space="preserve"> </w:t>
            </w:r>
            <w:r>
              <w:rPr>
                <w:rFonts w:eastAsia="仿宋_GB2312" w:cs="仿宋_GB2312" w:ascii="仿宋_GB2312" w:hAnsi="仿宋_GB2312"/>
                <w:i w:val="false"/>
                <w:iCs w:val="false"/>
                <w:color w:val="000000"/>
                <w:sz w:val="20"/>
                <w:szCs w:val="20"/>
                <w:u w:val="none"/>
                <w:lang w:val="en-US" w:eastAsia="zh-CN"/>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1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5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姚</w:t>
            </w:r>
            <w:r>
              <w:rPr>
                <w:rStyle w:val="Font31"/>
                <w:lang w:val="en-US" w:eastAsia="zh-CN" w:bidi="ar"/>
              </w:rPr>
              <w:t>晧</w:t>
            </w:r>
            <w:r>
              <w:rPr>
                <w:rStyle w:val="Font11"/>
                <w:rFonts w:cs="Arial;Nimbus Roman No9 L"/>
                <w:lang w:val="en-US" w:eastAsia="zh-CN" w:bidi="ar"/>
              </w:rPr>
              <w:t>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4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弓冬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民政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殡葬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pPr>
            <w: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嘉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5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芳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8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姚景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5</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司法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法律援助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0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6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8</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人力资源和社会保障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社会保险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2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昕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5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梦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9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创业就业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pPr>
            <w: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4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旭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0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9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吉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71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4</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住房和城乡建设管理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城乡建设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耀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0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0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解冠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78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9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张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7</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住房和城乡建设管理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环卫园林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0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宋艳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3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44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段光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0</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农业农村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农业综合行政执法队</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4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2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樊贵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4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蕴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5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翟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0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晓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文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农业综合行政执法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7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超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农业综合行政执法队</w:t>
            </w:r>
          </w:p>
          <w:p>
            <w:pPr>
              <w:pStyle w:val="Style15"/>
              <w:spacing w:before="100" w:after="0"/>
              <w:ind w:left="0" w:hanging="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嘉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6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雪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02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段嘉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农业技术推广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ind w:firstLine="20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亚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5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4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农机装备与农村经营发展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8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要</w:t>
            </w:r>
            <w:r>
              <w:rPr>
                <w:rStyle w:val="Font31"/>
                <w:lang w:val="en-US" w:eastAsia="zh-CN" w:bidi="ar"/>
              </w:rPr>
              <w:t>栁</w:t>
            </w:r>
            <w:r>
              <w:rPr>
                <w:rStyle w:val="Font11"/>
                <w:rFonts w:cs="Arial;Nimbus Roman No9 L"/>
                <w:lang w:val="en-US" w:eastAsia="zh-CN" w:bidi="ar"/>
              </w:rPr>
              <w:t>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9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世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5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乡村振兴中心</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0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7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霍媛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1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4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佳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乡村振兴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9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家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6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徐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03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6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2</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文化和旅游局</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武则天纪念馆</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9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琪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6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9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2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4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洁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武则天纪念馆</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3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雷立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0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鑫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48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7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吕雨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8</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应急管理局</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应急管理综合行政执法队</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47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4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40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浩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应急管理综合行政执法队</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rPr>
                <w:lang w:val="en-US" w:eastAsia="zh-CN"/>
              </w:rPr>
            </w:pPr>
            <w:r>
              <w:rPr>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4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孙晓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3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4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贺二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2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段晓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5</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融媒体中心</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融媒体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黄鑫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4033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4029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泳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8</w:t>
            </w:r>
          </w:p>
        </w:tc>
        <w:tc>
          <w:tcPr>
            <w:tcW w:w="8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卫生健康局</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疾病预防控制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41117024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文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41117025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天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41117026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疾病预防控制中心</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5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俊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5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肖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5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鹏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妇幼保健计划生育服务中心</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3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静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3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琴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6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少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7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魏利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妇幼保健计划生育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3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宇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10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1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雅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妇幼保健计划生育服务中心</w:t>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侯淑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4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相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7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苏书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中医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7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中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4</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6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乐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6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若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2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乔慧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胡佳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冀豪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22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佳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9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佳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2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卜竹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41117018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江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中医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6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敬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中医院</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7</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3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文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9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路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0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贾艺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6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颖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5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蔚文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5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新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何思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薛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中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8</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宇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9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和礼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3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8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世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彭珂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人民医院</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管理</w:t>
            </w: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0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苗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03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毅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17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宋文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36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魏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35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141101008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宇翔</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w:t>
            </w:r>
            <w:r>
              <w:rPr>
                <w:rStyle w:val="Font31"/>
                <w:lang w:val="en-US" w:eastAsia="zh-CN" w:bidi="ar"/>
              </w:rPr>
              <w:t>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7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宋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叶艳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7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芷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69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1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蔡悦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70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9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晓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1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璐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谭文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8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米蓝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3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苏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3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曹佳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rPr>
                <w:lang w:val="en-US" w:eastAsia="zh-CN"/>
              </w:rPr>
            </w:pPr>
            <w:r>
              <w:rPr>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9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白希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7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和雅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溢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8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侯建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志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安文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9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晓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2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崇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晨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5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红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9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人民医院</w:t>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rPr>
                <w:lang w:val="en-US" w:eastAsia="zh-CN"/>
              </w:rPr>
            </w:pPr>
            <w:r>
              <w:rPr>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5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钰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徐成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9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于晶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3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小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5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白金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2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朱珂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0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亚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心</w:t>
            </w:r>
            <w:r>
              <w:rPr>
                <w:rStyle w:val="Font31"/>
                <w:lang w:val="en-US" w:eastAsia="zh-CN" w:bidi="ar"/>
              </w:rPr>
              <w:t>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7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师若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100"/>
              <w:ind w:left="0" w:hanging="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4</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9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7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岳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6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康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0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德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3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佳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3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小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8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怡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9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7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宋雨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24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呼荣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7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佳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41116016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8</w:t>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7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冯晓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16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4.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60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8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思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3.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24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乔丽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6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51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嘉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1141103032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贺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9</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r>
          </w:p>
          <w:p>
            <w:pPr>
              <w:pStyle w:val="Normal"/>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宏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34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贾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8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29</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9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郑冠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0</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1</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12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1</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5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彦</w:t>
            </w:r>
            <w:r>
              <w:rPr>
                <w:rStyle w:val="Font31"/>
                <w:lang w:val="en-US" w:eastAsia="zh-CN" w:bidi="ar"/>
              </w:rPr>
              <w:t>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2</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6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程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4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3</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2</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1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海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4</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4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5</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9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贺馨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6</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文水县人民医院</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7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5</w:t>
            </w:r>
          </w:p>
          <w:p>
            <w:pPr>
              <w:pStyle w:val="Style15"/>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jc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7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董炫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7</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3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美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8</w:t>
            </w:r>
          </w:p>
        </w:tc>
        <w:tc>
          <w:tcPr>
            <w:tcW w:w="8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4111600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政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9</w:t>
            </w:r>
          </w:p>
        </w:tc>
        <w:tc>
          <w:tcPr>
            <w:tcW w:w="80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广播电视大学文水工作站</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0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朱欣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29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0.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41107014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乔雪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省文水中学校</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05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圆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9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2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薛丙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省文水中学校</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0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瑞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省文水中学校</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3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1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魏梦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1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崔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5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石玉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第二高级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3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1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2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慧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徐特立高级职业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4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夏雨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3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白晋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2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罗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08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薛晓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7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4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济韬</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徐特立高级职业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6</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2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段越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4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山西徐特立高级职业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7</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2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雅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3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香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0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呼中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1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城镇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5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5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雪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城镇中学</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8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翟鑫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城镇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6</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08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潘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6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2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晓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3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雅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初级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4</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0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玮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2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温帅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初级中学</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5</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05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兰文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第三初级中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1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江宇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34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江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3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康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文东新区学校（初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1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42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雨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7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29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牛文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特殊教育中心学校</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41115018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苗舒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霍莹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鹏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丽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兴华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琪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成嘉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文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宏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佳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8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雨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星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兴华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晓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存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毛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一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蔡雨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宇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69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兴华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4</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梦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7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锦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段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熠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雅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兴华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6</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弓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温梓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凰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魏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冯子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吕思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幸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w:t>
            </w:r>
            <w:r>
              <w:rPr>
                <w:rStyle w:val="Font31"/>
                <w:lang w:val="en-US" w:eastAsia="zh-CN" w:bidi="ar"/>
              </w:rPr>
              <w:t>崟</w:t>
            </w:r>
            <w:r>
              <w:rPr>
                <w:rStyle w:val="Font11"/>
                <w:rFonts w:cs="Arial;Nimbus Roman No9 L"/>
                <w:lang w:val="en-US" w:eastAsia="zh-CN" w:bidi="ar"/>
              </w:rPr>
              <w:t>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凰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蔚豪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雅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凰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郗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席晓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诗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凰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4</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1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昕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30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巳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梧桐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金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6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敏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梧桐路小学</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范志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姜超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2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兰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共进路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毛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璐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路文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泓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1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游美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共进路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任虹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2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宇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63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艳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7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1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瑜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7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第二小学（附属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w:t>
            </w:r>
            <w:r>
              <w:rPr>
                <w:rStyle w:val="Font31"/>
                <w:lang w:val="en-US" w:eastAsia="zh-CN" w:bidi="ar"/>
              </w:rPr>
              <w:t>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雨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琴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秀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凯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文东新区学校（附属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智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旭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宋瑜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7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纪红</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嘉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凰路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希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林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丹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凯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郑宇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欣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文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雅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尹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悦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7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秀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文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幼儿园</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spacing w:before="100" w:after="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雅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30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冠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男</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昕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旭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温婧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鹏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凯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1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逯鑫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樊雅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史芳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薛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r>
      <w:tr>
        <w:trPr>
          <w:trHeight w:val="72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瑜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r>
      <w:tr>
        <w:trPr>
          <w:trHeight w:val="7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2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晓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孔亚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杨凯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泽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0.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w:t>
            </w:r>
            <w:r>
              <w:rPr>
                <w:rStyle w:val="Font31"/>
                <w:lang w:val="en-US" w:eastAsia="zh-CN" w:bidi="ar"/>
              </w:rPr>
              <w:t>璟</w:t>
            </w:r>
            <w:r>
              <w:rPr>
                <w:rStyle w:val="Font11"/>
                <w:rFonts w:cs="Arial;Nimbus Roman No9 L"/>
                <w:lang w:val="en-US" w:eastAsia="zh-CN" w:bidi="ar"/>
              </w:rPr>
              <w:t>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3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馨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0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玲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1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思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荣亚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周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牛正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9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胡美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之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亚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1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金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幼儿园（托育中心）</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金</w:t>
            </w:r>
            <w:r>
              <w:rPr>
                <w:rStyle w:val="Font31"/>
                <w:lang w:val="en-US" w:eastAsia="zh-CN" w:bidi="ar"/>
              </w:rPr>
              <w:t>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丽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吴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2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瑞芝</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幼儿园（托育中心）</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1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思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5.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韩佳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2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文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滢</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潘万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俏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中心校（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2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1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小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甜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0.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中心校（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2</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2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许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3.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陈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贾佳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常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慧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嘉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丽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薛鑫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宇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2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冯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吕文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6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马子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2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郑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凤城镇中心校（幼儿园）</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3</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3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熊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Style15"/>
              <w:snapToGrid w:val="false"/>
              <w:spacing w:before="0" w:after="10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刘胡兰镇门世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宇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瑾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刘雅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3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雨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侯晓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钰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安镇中心校（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62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崔美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圣慧</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徐梦扬</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1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晓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8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佳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下曲镇徐家镇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彦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4.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2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汪玉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2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芮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2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晓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柳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1.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开栅镇开栅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怡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4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进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0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w:t>
            </w:r>
            <w:r>
              <w:rPr>
                <w:rStyle w:val="Font31"/>
                <w:lang w:val="en-US" w:eastAsia="zh-CN" w:bidi="ar"/>
              </w:rPr>
              <w:t>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思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2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艳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5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1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明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孝义镇中心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永红</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2.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武振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9.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7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7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梦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10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静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娜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杭城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52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闫</w:t>
            </w:r>
            <w:r>
              <w:rPr>
                <w:rStyle w:val="Font31"/>
                <w:lang w:val="en-US" w:eastAsia="zh-CN" w:bidi="ar"/>
              </w:rPr>
              <w:t>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7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金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1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麻柏欢</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6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01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5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赵雨倩</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2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4.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5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北张乡中心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ind w:firstLine="100"/>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9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7.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708</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郭婧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8.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0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田和雪</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6.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1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嘉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9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德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809</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弓佳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武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Style15"/>
              <w:ind w:left="0" w:hanging="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p>
          <w:p>
            <w:pPr>
              <w:pStyle w:val="Style15"/>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42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佳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1</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7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宇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42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苏书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0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苏安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211</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梁时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3</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53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王刘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4</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南庄镇中心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1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白雪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1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5</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3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岳芊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6</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625</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杜好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4.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7</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马西乡中心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p>
          <w:p>
            <w:pPr>
              <w:pStyle w:val="Style15"/>
              <w:spacing w:before="100" w:after="0"/>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0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晶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3.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8</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1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郝文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0.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89</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10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秦叶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5</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0</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文水县西槽头乡中心幼儿园</w:t>
            </w:r>
          </w:p>
        </w:tc>
        <w:tc>
          <w:tcPr>
            <w:tcW w:w="7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专技</w:t>
            </w:r>
            <w:r>
              <w:rPr>
                <w:rFonts w:eastAsia="仿宋_GB2312" w:cs="仿宋_GB2312" w:ascii="仿宋_GB2312" w:hAnsi="仿宋_GB2312"/>
                <w:i w:val="false"/>
                <w:iCs w:val="false"/>
                <w:color w:val="000000"/>
                <w:kern w:val="0"/>
                <w:sz w:val="20"/>
                <w:szCs w:val="20"/>
                <w:u w:val="none"/>
                <w:lang w:val="en-US" w:eastAsia="zh-CN" w:bidi="ar"/>
              </w:rPr>
              <w:t>1</w:t>
            </w:r>
          </w:p>
        </w:tc>
        <w:tc>
          <w:tcPr>
            <w:tcW w:w="55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92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李明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7.8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r>
      <w:tr>
        <w:trPr>
          <w:trHeight w:val="87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1</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2804</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乔帆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5.3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r>
      <w:tr>
        <w:trPr>
          <w:trHeight w:val="88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92</w:t>
            </w:r>
          </w:p>
        </w:tc>
        <w:tc>
          <w:tcPr>
            <w:tcW w:w="80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81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9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5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11411130021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孟祥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女</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2.67</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7</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FF"/>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0—12</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3</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00—6</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kern w:val="0"/>
          <w:sz w:val="32"/>
          <w:szCs w:val="32"/>
          <w:lang w:val="en-US" w:eastAsia="zh-CN" w:bidi="ar"/>
        </w:rPr>
        <w:t>文水县委老干部局三楼会议室（文水县凤城镇狄青大街凤城幼儿园斜对面）</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招聘岗位要求为中国共产党党员（含预备党员）的，须提供党支部或上级党委出具的党组织关系证明。（岗位要求党员的保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退役士兵报考服务基层项目专门岗位的，须提供本人身份证、户口簿</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或印有本人户口信息的户口簿页面</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退伍证、学历证书、学位证书和当地退役军人事务部门出具的相关证明。 （岗位要求“应届毕业生岗位”或“服务基层项目专门岗位”的保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FFFFFF"/>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w:t>
      </w:r>
      <w:r>
        <w:rPr>
          <w:rFonts w:ascii="仿宋_GB2312" w:hAnsi="仿宋_GB2312" w:cs="仿宋_GB2312" w:eastAsia="仿宋_GB2312"/>
          <w:sz w:val="32"/>
          <w:szCs w:val="32"/>
        </w:rPr>
        <w:t>需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咨询电话：</w:t>
      </w:r>
      <w:r>
        <w:rPr>
          <w:rFonts w:eastAsia="仿宋_GB2312" w:cs="仿宋_GB2312" w:ascii="仿宋_GB2312" w:hAnsi="仿宋_GB2312"/>
          <w:sz w:val="32"/>
          <w:szCs w:val="32"/>
          <w:lang w:val="en-US" w:eastAsia="zh-CN"/>
        </w:rPr>
        <w:t>035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22465</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具体岗位及人员名单</w:t>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文水县</w:t>
      </w:r>
      <w:r>
        <w:rPr>
          <w:rFonts w:ascii="仿宋_GB2312" w:hAnsi="仿宋_GB2312" w:cs="仿宋_GB2312" w:eastAsia="仿宋_GB2312"/>
          <w:color w:val="000000"/>
          <w:sz w:val="32"/>
          <w:szCs w:val="32"/>
          <w:lang w:eastAsia="zh-CN"/>
        </w:rPr>
        <w:t>所</w:t>
      </w:r>
      <w:r>
        <w:rPr>
          <w:rFonts w:ascii="仿宋_GB2312" w:hAnsi="仿宋_GB2312" w:cs="仿宋_GB2312" w:eastAsia="仿宋_GB2312"/>
          <w:sz w:val="32"/>
          <w:szCs w:val="32"/>
          <w:lang w:eastAsia="zh-CN"/>
        </w:rPr>
        <w:t>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31">
    <w:name w:val="font3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basedOn w:val="Style14"/>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greatwall</cp:lastModifiedBy>
  <cp:lastPrinted>2025-05-12T20:43:00Z</cp:lastPrinted>
  <dcterms:modified xsi:type="dcterms:W3CDTF">2025-05-12T21:03: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344B5748632ECA9F1216820B64B7F</vt:lpwstr>
  </property>
  <property fmtid="{D5CDD505-2E9C-101B-9397-08002B2CF9AE}" pid="3" name="KSOProductBuildVer">
    <vt:lpwstr>2052-11.8.2.1127</vt:lpwstr>
  </property>
  <property fmtid="{D5CDD505-2E9C-101B-9397-08002B2CF9AE}" pid="4" name="KSOTemplateDocerSaveRecord">
    <vt:lpwstr>eyJoZGlkIjoiMzRiMTk5ZmM1NjU3MzBlNjNlN2MxODNkZGJmZDJmMGUiLCJ1c2VySWQiOiIyMjc5NTAzMzcifQ==</vt:lpwstr>
  </property>
</Properties>
</file>