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证     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（姓名）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性别）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生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区人，该生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（普通招生全日制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非普通招生全日制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（师范类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非师范类）专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（一本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二本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三本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专升本等）批次录取。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月毕业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专业，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月取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（高中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初中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小学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幼儿园）教师资格证（或将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专业毕业，毕业证、教师资格证正在办理中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生在校期间无任何违纪记录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办人：                联系电话：</w:t>
      </w:r>
    </w:p>
    <w:p>
      <w:pPr>
        <w:pStyle w:val="Normal"/>
        <w:ind w:left="5760" w:hanging="57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left="5760" w:hanging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校就业服务部门或学籍管理部门签章）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left="5760" w:hanging="576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月    日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0:28:00Z</dcterms:created>
  <dc:creator>Administrator</dc:creator>
  <dc:description/>
  <dc:language>en-US</dc:language>
  <cp:lastModifiedBy>熊蕊</cp:lastModifiedBy>
  <dcterms:modified xsi:type="dcterms:W3CDTF">2024-11-19T00:5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FC44A6B4D4AAE9BB8EF1EDB5E4E1A</vt:lpwstr>
  </property>
  <property fmtid="{D5CDD505-2E9C-101B-9397-08002B2CF9AE}" pid="3" name="KSOProductBuildVer">
    <vt:lpwstr>2052-11.8.6.8810</vt:lpwstr>
  </property>
</Properties>
</file>