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400"/>
        <w:jc w:val="both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附件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40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仙居县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年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新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 xml:space="preserve">教师招聘考试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40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技师学院电子商务专业课教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师技能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测试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40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tLeast" w:line="40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一、考试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时间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：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120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分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tLeast" w:line="40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二、考试分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tLeast" w:line="40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本次考试共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00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分，其中视频剪辑占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40%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，图片处理占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30%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，直播展示占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30%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tLeast" w:line="40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三、考试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tLeast" w:line="400"/>
        <w:ind w:left="0" w:firstLine="480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视频剪辑：根据给定条件，使用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PR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软件完成视频剪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tLeast" w:line="400"/>
        <w:ind w:left="0" w:firstLine="480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图片处理：根据给定条件，完成图片处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tLeast" w:line="400"/>
        <w:ind w:left="0" w:firstLine="480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直播展示：根据给定条件，完成直播展示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0T01:44:22Z</dcterms:created>
  <dc:creator>xxj</dc:creator>
  <dc:description/>
  <dc:language>en-US</dc:language>
  <cp:lastModifiedBy>Administrator</cp:lastModifiedBy>
  <dcterms:modified xsi:type="dcterms:W3CDTF">2024-06-27T06:30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4E1FDEAF3543899B87148EAE570AD7_13</vt:lpwstr>
  </property>
  <property fmtid="{D5CDD505-2E9C-101B-9397-08002B2CF9AE}" pid="3" name="KSOProductBuildVer">
    <vt:lpwstr>2052-11.8.2.10393</vt:lpwstr>
  </property>
  <property fmtid="{D5CDD505-2E9C-101B-9397-08002B2CF9AE}" pid="4" name="commondata">
    <vt:lpwstr>commondata</vt:lpwstr>
  </property>
</Properties>
</file>