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高中体育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体育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体育与健康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八章 第一节 足球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八章 第二节 足球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八章 第五节 羽毛球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八章 第五节 羽毛球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 xml:space="preserve">第九章 第一节 跑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九章 第二节 跳跃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九章 第三节 投掷（第三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十章 第一节 技巧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十章 第二节 双杠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章 第三节 单杠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章 第四节 支撑跳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．第十章 第四节 支撑跳跃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一章 第一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形神拳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一章 第一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形神拳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一章 第一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太极拳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一章 第一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太极拳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二章 第一节 游泳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蛙泳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二章 第一节 游泳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蛙泳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二章 第一节 游泳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自由泳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十二章 第一节 游泳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自由泳（第二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6:00Z</dcterms:created>
  <dc:creator>liumin</dc:creator>
  <dc:description/>
  <cp:keywords/>
  <dc:language>en-US</dc:language>
  <cp:lastModifiedBy>USER-</cp:lastModifiedBy>
  <dcterms:modified xsi:type="dcterms:W3CDTF">2024-08-18T01:12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