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音乐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音乐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0</w:t>
      </w:r>
      <w:r>
        <w:rPr>
          <w:rFonts w:ascii="黑体" w:hAnsi="黑体" w:cs="黑体" w:eastAsia="黑体"/>
          <w:b/>
          <w:sz w:val="36"/>
        </w:rPr>
        <w:t xml:space="preserve">次印刷）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音乐（简谱）  五年级 </w:t>
      </w:r>
      <w:r>
        <w:rPr>
          <w:rFonts w:eastAsia="PingFang SC;微软雅黑" w:cs="PingFang SC;微软雅黑" w:ascii="PingFang SC;微软雅黑" w:hAnsi="PingFang SC;微软雅黑"/>
          <w:b/>
          <w:sz w:val="36"/>
        </w:rPr>
        <w:t>·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  欣赏课 《晨景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4-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单元   演唱课《晚风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演唱课《雨花石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1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单元   演唱课《我怎样长大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1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三单元   演唱课《苹果丰收》  第一课时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 演唱课《外婆的澎湖湾》  第一课时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6-2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 演唱课《牧场上的家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五单元   演唱课《乡间的小路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38-3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单元   演唱课《雏鹰之歌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七单元   演唱课《雪花带来冬天的梦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54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音乐（简谱）  五年级 </w:t>
      </w:r>
      <w:r>
        <w:rPr>
          <w:rFonts w:eastAsia="PingFang SC;微软雅黑" w:cs="PingFang SC;微软雅黑" w:ascii="PingFang SC;微软雅黑" w:hAnsi="PingFang SC;微软雅黑"/>
          <w:b/>
          <w:sz w:val="36"/>
        </w:rPr>
        <w:t>·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单元   演唱课《小鸟小鸟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-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第一单元   演唱课《春雨蒙蒙地下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6-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第二单元   欣赏课《北京喜讯到边寨》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10-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二单元   演唱课《迷人的火塘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1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三单元   演唱课《小白船》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2-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三单元   演唱课《真善美的小世界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四单元   演唱课《田野在召唤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6-2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四单元   演唱课《铃儿响叮当》 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2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9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单元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演唱课《采花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40-4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单元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演唱课《编花篮》  第一课时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>P42-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PingFang SC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21:00Z</dcterms:created>
  <dc:creator>liumin</dc:creator>
  <dc:description/>
  <dc:language>en-US</dc:language>
  <cp:lastModifiedBy>颜颜</cp:lastModifiedBy>
  <dcterms:modified xsi:type="dcterms:W3CDTF">2024-08-18T05:05:33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7FFF0ECE82BCAC551C166B35B0AD7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