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历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历史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中国历史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  <w:lang w:eastAsia="zh-CN"/>
        </w:rPr>
        <w:t>1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中国境内早期人类的代表——北京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原始农耕生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远古的传说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夏商周的更替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青铜器与甲骨文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动荡的春秋时期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战国时期的社会变化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百家争鸣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秦统一中国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秦末农民大起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中国历史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中华人民共和国的成立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抗美援朝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土地改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新中国工业化的起步和人民代表大会制度的确立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三大改造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>单元  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艰辛探索与建设成就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伟大的历史转折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经济体制改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对外开放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>建设中国特色社会主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1:00Z</dcterms:created>
  <dc:creator>liumin</dc:creator>
  <dc:description/>
  <dc:language>en-US</dc:language>
  <cp:lastModifiedBy>Jason</cp:lastModifiedBy>
  <dcterms:modified xsi:type="dcterms:W3CDTF">2024-08-18T05:50:2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