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数学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数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数学  九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菱形的性质与判定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2-P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菱形的性质与判定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5-P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矩形的性质与判定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 </w:t>
      </w:r>
      <w:r>
        <w:rPr>
          <w:rFonts w:cs="宋体" w:ascii="宋体" w:hAnsi="宋体"/>
          <w:sz w:val="32"/>
        </w:rPr>
        <w:t>P11-P1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矩形的性质与判定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 </w:t>
      </w:r>
      <w:r>
        <w:rPr>
          <w:rFonts w:cs="宋体" w:ascii="宋体" w:hAnsi="宋体"/>
          <w:sz w:val="32"/>
        </w:rPr>
        <w:t>P14-P1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正方形的性质与判定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20-P2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正方形的性质与判定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22-P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章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探索三角形相似的条件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89-P9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四章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探索三角形相似的条件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91-P9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章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探索三角形相似的条件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93-P9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四章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探索三角形相似的条件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95-P9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五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视图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137-P14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数学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数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数学  九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锐角三角函数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2-P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锐角三角函数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5-P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第二章 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确定二次函数的表达式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42-P4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章  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节 二次函数与一元二次方程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128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P51-P5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>第三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圆的对称性  </w:t>
      </w:r>
      <w:r>
        <w:rPr>
          <w:rFonts w:cs="宋体" w:ascii="宋体" w:hAnsi="宋体"/>
          <w:sz w:val="32"/>
        </w:rPr>
        <w:t>P70-P7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章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圆周角与圆心角的关系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78-P8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章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 圆周角与圆心角的关系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  <w:r>
        <w:rPr>
          <w:rFonts w:cs="宋体" w:ascii="宋体" w:hAnsi="宋体"/>
          <w:sz w:val="32"/>
        </w:rPr>
        <w:t>P81-P8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第三章 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 xml:space="preserve">节 确定圆的条件  </w:t>
      </w:r>
      <w:r>
        <w:rPr>
          <w:rFonts w:cs="宋体" w:ascii="宋体" w:hAnsi="宋体"/>
          <w:sz w:val="32"/>
        </w:rPr>
        <w:t>P85-P8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章 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节 直线和圆的位置关系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</w:rPr>
        <w:t>P89-P91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exact" w:line="900"/>
        <w:ind w:first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Jason</cp:lastModifiedBy>
  <dcterms:modified xsi:type="dcterms:W3CDTF">2024-08-18T05:49:51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