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体育与健康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体育与健康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体育与健康  七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 xml:space="preserve">第一章  第二节 防控近视 保护视力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 w:val="32"/>
        </w:rPr>
        <w:t>P4-P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 xml:space="preserve">第一章  第五节 常见传染病的预防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 xml:space="preserve">P16-P20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3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章  足球的基本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32"/>
        </w:rPr>
        <w:t>P34-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4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章  足球的简单战术配合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 w:val="32"/>
        </w:rPr>
        <w:t>P38-P3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5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四章  篮球的基本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sz w:val="32"/>
        </w:rPr>
        <w:t>P41-P4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6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四章  篮球的组合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45-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7. </w:t>
      </w:r>
      <w:r>
        <w:rPr>
          <w:rFonts w:ascii="宋体" w:hAnsi="宋体" w:cs="宋体"/>
          <w:color w:val="000000"/>
          <w:sz w:val="32"/>
        </w:rPr>
        <w:t>第五章  排球的基本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sz w:val="32"/>
        </w:rPr>
        <w:t>P47-P4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六章  乒乓球正手发球和反手攻球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9. </w:t>
      </w:r>
      <w:r>
        <w:rPr>
          <w:rFonts w:ascii="宋体" w:hAnsi="宋体" w:cs="宋体"/>
          <w:color w:val="000000"/>
          <w:sz w:val="32"/>
        </w:rPr>
        <w:t>第七章  体操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55-P5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八章  武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     </w:t>
      </w:r>
      <w:r>
        <w:rPr>
          <w:rFonts w:cs="宋体" w:ascii="宋体" w:hAnsi="宋体"/>
          <w:color w:val="000000"/>
          <w:sz w:val="32"/>
        </w:rPr>
        <w:t>P63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11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体育与健康  八年级全一册</w:t>
      </w:r>
    </w:p>
    <w:p>
      <w:pPr>
        <w:pStyle w:val="Normal"/>
        <w:spacing w:lineRule="auto" w:line="360"/>
        <w:jc w:val="both"/>
        <w:rPr>
          <w:rFonts w:ascii="宋体" w:hAnsi="宋体" w:cs="宋体"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 xml:space="preserve">第一章  第二节 常见运动损伤的预防和紧急处理  </w:t>
      </w:r>
      <w:r>
        <w:rPr>
          <w:rFonts w:cs="宋体" w:ascii="宋体" w:hAnsi="宋体"/>
          <w:color w:val="000000"/>
          <w:sz w:val="32"/>
        </w:rPr>
        <w:t>P6-P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二章  田径跳高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16-P1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3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二章  田径投掷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19-P2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三章  足球的基本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32"/>
        </w:rPr>
        <w:t>P22-P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章  足球的简单战术配合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25-P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6. </w:t>
      </w:r>
      <w:r>
        <w:rPr>
          <w:rFonts w:ascii="宋体" w:hAnsi="宋体" w:cs="宋体"/>
          <w:color w:val="000000"/>
          <w:sz w:val="32"/>
        </w:rPr>
        <w:t>第五章  排球的基本技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32-P33</w:t>
      </w:r>
    </w:p>
    <w:p>
      <w:pPr>
        <w:pStyle w:val="Normal"/>
        <w:spacing w:lineRule="exact" w:line="900"/>
        <w:ind w:left="638" w:hanging="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六章  乒乓球正手发下旋球和反手搓球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</w:rPr>
        <w:t>8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八章  健美操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sz w:val="32"/>
        </w:rPr>
        <w:t>P43-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9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九章  武术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47-P</w:t>
      </w:r>
      <w:r>
        <w:rPr>
          <w:rFonts w:cs="宋体" w:ascii="宋体" w:hAnsi="宋体"/>
          <w:color w:val="000000"/>
          <w:sz w:val="32"/>
          <w:lang w:val="en-US" w:eastAsia="zh-CN"/>
        </w:rPr>
        <w:t>49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 xml:space="preserve">20. </w:t>
      </w:r>
      <w:r>
        <w:rPr>
          <w:rFonts w:ascii="宋体" w:hAnsi="宋体" w:cs="宋体"/>
          <w:color w:val="000000"/>
          <w:sz w:val="32"/>
        </w:rPr>
        <w:t>第十一章 民族民间体育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</w:rPr>
        <w:t>P55-P5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dcterms:modified xsi:type="dcterms:W3CDTF">2024-08-18T05:43:28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