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地理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地理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球的运动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球的自转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四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形图的判读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等高线地形图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海陆的变迁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板块的运动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气温的变化与分布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气温的变化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人类的聚居地——聚落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聚落与环境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位置和范围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雄踞东方的大洲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印度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热带季风气候与粮食生产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四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俄罗斯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然资源丰富，重工业发达；发达的交通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撒哈拉以南非洲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快速发展的经济；人口、粮食与环境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九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巴西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大量混血种人的社会；发展中的工农业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疆域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优越的地理位置；海陆兼备的大国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气候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东西干湿差异显著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河流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以外流河为主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二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土地资源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区分布不均；合理利用每一寸土地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上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交通运输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交通运输方式的选择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五章</w:t>
      </w:r>
      <w:r>
        <w:rPr>
          <w:rFonts w:ascii="宋体" w:hAnsi="宋体" w:cs="宋体"/>
          <w:bCs/>
          <w:sz w:val="28"/>
          <w:szCs w:val="28"/>
        </w:rPr>
        <w:t xml:space="preserve"> 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中国的地理差异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地理差异显著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世界最大的黄土堆积区——黄土高原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文明的摇篮；风吹来的黄土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三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世界最大的黄土堆积区——黄土高原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严重的水土流失；水土保持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四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祖国的首都——北京</w:t>
      </w:r>
      <w:r>
        <w:rPr>
          <w:rFonts w:ascii="宋体" w:hAnsi="宋体" w:cs="宋体"/>
          <w:bCs/>
          <w:sz w:val="28"/>
          <w:szCs w:val="28"/>
        </w:rPr>
        <w:t>》（第一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政治文化中心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八章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第一节</w:t>
      </w:r>
      <w:r>
        <w:rPr>
          <w:rFonts w:ascii="宋体" w:hAnsi="宋体" w:cs="宋体"/>
          <w:bCs/>
          <w:sz w:val="28"/>
          <w:szCs w:val="28"/>
        </w:rPr>
        <w:t>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然特征与农业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牧区和灌溉农业区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21:27:00Z</dcterms:created>
  <dc:creator>liumin</dc:creator>
  <dc:description/>
  <dc:language>en-US</dc:language>
  <cp:lastModifiedBy>雪山飞狐</cp:lastModifiedBy>
  <cp:lastPrinted>2023-07-03T18:26:00Z</cp:lastPrinted>
  <dcterms:modified xsi:type="dcterms:W3CDTF">2024-08-17T03:41:58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7133</vt:lpwstr>
  </property>
  <property fmtid="{D5CDD505-2E9C-101B-9397-08002B2CF9AE}" pid="4" name="commondata">
    <vt:lpwstr>commondata</vt:lpwstr>
  </property>
</Properties>
</file>