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891"/>
        <w:rPr/>
      </w:pPr>
      <w:r>
        <w:rPr>
          <w:rFonts w:ascii="黑体;SimHei" w:hAnsi="黑体;SimHei" w:cs="黑体;SimHei" w:eastAsia="黑体;SimHei"/>
          <w:b/>
          <w:sz w:val="36"/>
        </w:rPr>
        <w:t xml:space="preserve">高中数学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高中数学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普通高中教科书  数学</w:t>
      </w:r>
      <w:r>
        <w:rPr>
          <w:rFonts w:eastAsia="黑体;SimHei" w:cs="黑体;SimHei" w:ascii="黑体;SimHei" w:hAnsi="黑体;SimHei"/>
          <w:b/>
          <w:sz w:val="36"/>
        </w:rPr>
        <w:t>(B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eastAsia="黑体;SimHei" w:cs="黑体;SimHei" w:ascii="黑体;SimHei" w:hAnsi="黑体;SimHei"/>
          <w:b/>
          <w:sz w:val="36"/>
        </w:rPr>
        <w:t xml:space="preserve">) </w:t>
      </w:r>
      <w:r>
        <w:rPr>
          <w:rFonts w:ascii="黑体;SimHei" w:hAnsi="黑体;SimHei" w:cs="黑体;SimHei" w:eastAsia="黑体;SimHei"/>
          <w:b/>
          <w:sz w:val="36"/>
        </w:rPr>
        <w:t>必修第三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角的推广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弧度制及其与角度制的换算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三课  三角函数的定义（第一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四课  单位圆与三角函数线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五课  同角三角函数的基本关系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六课  同角三角函数的基本关系式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七课  诱导公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八课  诱导公式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九课  正弦函数的性质与图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课  正弦型函数的性质与图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6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一课  余弦函数的性质与图像（第一课时）</w:t>
      </w:r>
    </w:p>
    <w:p>
      <w:pPr>
        <w:pStyle w:val="Normal"/>
        <w:spacing w:lineRule="exact" w:line="900"/>
        <w:ind w:firstLine="737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二课  正切函数的性质与图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三课  已知三角函数值求角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四课  向量数量积的概念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五课  向量数量积的运算律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六课  向量数量积的坐标运算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七课  两角和与差的余弦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十八课  两角和与差的正弦、正切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十九课  倍角公式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十课 三角恒等变换的应用（第一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4-07-17T02:00:00Z</dcterms:modified>
  <cp:revision>1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