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英语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英语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Unit 1  You and me 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2-P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Unit 1  You and me 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-P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Unit 2  Changes in our lives 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8-P9</w:t>
      </w:r>
      <w:r>
        <w:rPr>
          <w:rFonts w:ascii="宋体" w:hAnsi="宋体" w:cs="宋体"/>
          <w:sz w:val="32"/>
        </w:rPr>
        <w:t xml:space="preserve">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Unit 2  Changes in our lives 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10-P11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Unit 3  Our school in the future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14-P1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Unit 3  Our school in the future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16-P17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Unit 4  Art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22-P2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Unit 4  Art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24-P2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Unit 5  Craft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28-P29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Unit 5  Craft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30-P31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Unit 6  PE lesson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34-P3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六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 Unit 6  PE lesson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36-P37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 Unit 7  Helping other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2-P4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 Unit 7  Helping other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4-P4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 Unit 8  Reading sign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48-P49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 Unit 9  Reusing thing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54-P5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 Unit 9  Reusing thing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56-P57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 Unit 10  Great storybook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62-P63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 Unit 10  Great storybook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64-P65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 Unit 11  Western festivals</w:t>
      </w:r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P70-P71</w:t>
      </w:r>
      <w:r>
        <w:rPr>
          <w:rFonts w:ascii="宋体" w:hAnsi="宋体" w:cs="宋体"/>
          <w:sz w:val="32"/>
        </w:rPr>
        <w:t>）</w:t>
      </w:r>
    </w:p>
    <w:p>
      <w:pPr>
        <w:pStyle w:val="Normal"/>
        <w:tabs>
          <w:tab w:val="clear" w:pos="720"/>
          <w:tab w:val="left" w:pos="7065" w:leader="none"/>
        </w:tabs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19:23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