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</w:t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音乐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音乐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音乐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 游子吟   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一课  花非花   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一课  但愿人长久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二课  转圆圈（第一课时）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二课  我抱着月光，月光抱着我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二课  阿细跳跃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三课  滑雪歌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 xml:space="preserve">第三课  </w:t>
      </w:r>
      <w:r>
        <w:rPr>
          <w:rFonts w:cs="宋体" w:ascii="宋体" w:hAnsi="宋体"/>
          <w:sz w:val="32"/>
        </w:rPr>
        <w:t xml:space="preserve">DO RE MI  </w:t>
      </w:r>
      <w:r>
        <w:rPr>
          <w:rFonts w:ascii="宋体" w:hAnsi="宋体" w:cs="宋体"/>
          <w:sz w:val="32"/>
        </w:rPr>
        <w:t>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三课  两颗小星星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四课  拍手 拍手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音乐 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四课  明天会更好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五课  榕树爷爷（第一课时）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五课  一把雨伞圆溜溜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六课  火车来了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六课  飞天曲  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六课  海德薇格主题 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七课  永远是朋友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七课  我们是朋友 （第一课时）（演唱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七课  和平颂</w:t>
      </w:r>
      <w:r>
        <w:rPr>
          <w:rFonts w:ascii="宋体" w:hAnsi="宋体" w:cs="宋体"/>
        </w:rPr>
        <w:t>（片段）</w:t>
      </w:r>
      <w:r>
        <w:rPr>
          <w:rFonts w:ascii="宋体" w:hAnsi="宋体" w:cs="宋体"/>
          <w:sz w:val="32"/>
        </w:rPr>
        <w:t xml:space="preserve">  （聆听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七课  欢乐颂  （聆听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15:38Z</dcterms:modified>
  <cp:revision>2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