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信息技术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小学信息技术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沈阳出版社  </w:t>
      </w:r>
      <w:r>
        <w:rPr>
          <w:rFonts w:eastAsia="黑体" w:cs="黑体" w:ascii="黑体" w:hAnsi="黑体"/>
          <w:b/>
          <w:sz w:val="36"/>
        </w:rPr>
        <w:t>20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四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认识</w:t>
      </w:r>
      <w:r>
        <w:rPr>
          <w:rFonts w:cs="宋体" w:ascii="宋体" w:hAnsi="宋体"/>
          <w:sz w:val="32"/>
        </w:rPr>
        <w:t>logo</w:t>
      </w:r>
      <w:r>
        <w:rPr>
          <w:rFonts w:ascii="宋体" w:hAnsi="宋体" w:cs="宋体"/>
          <w:sz w:val="32"/>
        </w:rPr>
        <w:t xml:space="preserve">语言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课  海龟画小旗——基本绘图命令（一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三课  画直角三角形——基本绘图命令（二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四课  画正方形——基本绘图命令（三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五课  彩色绘图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六课  海龟画时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七课  海龟画风车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八课  画俄罗斯方块——编写简单的过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九课  海龟写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十课  画哑铃——编写带变量的过程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沈阳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五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十一课  在线收听、下载音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十二课  认识</w:t>
      </w:r>
      <w:r>
        <w:rPr>
          <w:rFonts w:cs="宋体" w:ascii="宋体" w:hAnsi="宋体"/>
          <w:sz w:val="32"/>
        </w:rPr>
        <w:t xml:space="preserve">PowerPoint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十三课  创建演示文稿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十四课  占位符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十五课  输入文字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十六课  插入图片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十七课  插入相册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十八课  绘制形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九课  幻灯片背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二十课  幻灯片动画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1:44:00Z</dcterms:created>
  <dc:creator>liumin</dc:creator>
  <dc:description/>
  <dc:language>en-US</dc:language>
  <cp:lastModifiedBy>小平果</cp:lastModifiedBy>
  <dcterms:modified xsi:type="dcterms:W3CDTF">2024-07-17T03:15:1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