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数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数学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单元  小数的意义（一）</w:t>
      </w:r>
    </w:p>
    <w:p>
      <w:pPr>
        <w:pStyle w:val="Normal"/>
        <w:numPr>
          <w:ilvl w:val="0"/>
          <w:numId w:val="1"/>
        </w:numPr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第一单元  小数的意义（二） 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一单元  小数的意义（三）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 xml:space="preserve">第一单元  比大小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一单元  买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一单元  比身高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 xml:space="preserve">第二单元  三角形分类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二单元  探索与发现：三角形内角和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 xml:space="preserve">第二单元  探索与发现：三角形边的关系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 xml:space="preserve">第三单元  买文具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三单元  小数点搬家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 xml:space="preserve">第三单元  街心广场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 xml:space="preserve">第三单元  包装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 xml:space="preserve">第四单元  看一看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五单元  字母表示数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五单元  方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>第五单元  解方程（一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五单元  解方程（二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9. </w:t>
      </w:r>
      <w:r>
        <w:rPr>
          <w:rFonts w:ascii="宋体" w:hAnsi="宋体" w:cs="宋体"/>
          <w:sz w:val="32"/>
        </w:rPr>
        <w:t xml:space="preserve">第五单元  猜数游戏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>第六单元  平均数 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1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14:25Z</dcterms:modified>
  <cp:revision>1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