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</w:t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物理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物理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九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电压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串、并联电路中电压的规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电阻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变阻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电流与电压和电阻的关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六课  欧姆定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课  电阻的测量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八课  欧姆定律在串、并联电路中的应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九课  电能 电功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课  电功率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十一课  测量小灯泡的电功率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十二课  焦耳定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十三课  家庭电路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十四课  家庭电路中电流过大的原因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十五课  安全用电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十六课  磁现象 磁场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七课  电生磁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十八课  电磁铁 电磁继电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九课  电动机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二十课  磁生电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5:09Z</dcterms:modified>
  <cp:revision>2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