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美术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小学美术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美术出版社  </w:t>
      </w:r>
      <w:r>
        <w:rPr>
          <w:rFonts w:eastAsia="黑体" w:cs="黑体" w:ascii="黑体" w:hAnsi="黑体"/>
          <w:b/>
          <w:sz w:val="36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课  人民艺术家——齐白石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 xml:space="preserve">第二课  </w:t>
      </w:r>
      <w:r>
        <w:rPr>
          <w:rFonts w:cs="宋体" w:ascii="宋体" w:hAnsi="宋体"/>
          <w:sz w:val="32"/>
        </w:rPr>
        <w:t>20</w:t>
      </w:r>
      <w:r>
        <w:rPr>
          <w:rFonts w:ascii="宋体" w:hAnsi="宋体" w:cs="宋体"/>
          <w:sz w:val="32"/>
        </w:rPr>
        <w:t>世纪的艺术大师——马蒂斯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 xml:space="preserve">第三课  色彩的纯度（第一课时）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四课  让色彩动起来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五课  提袋的设计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六课  精细的描写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七课  我的书包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八课  奇思妙想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九课  多彩的民族传统纹样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十课  自制小相框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美术出版社  </w:t>
      </w:r>
      <w:r>
        <w:rPr>
          <w:rFonts w:eastAsia="黑体" w:cs="黑体" w:ascii="黑体" w:hAnsi="黑体"/>
          <w:b/>
          <w:sz w:val="36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十一课  动漫——动起来的漫画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十二课  电脑美术——巧用动漫形象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十三课  花鸟画（一）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十四课  花鸟画（二）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十五课  山水画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十六课  有特点的人脸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十七课  雕塑之美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十八课  给科学插上艺术的翅膀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十九课  昨天、今天和明天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二十课 科学创造新生活（第一课时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14:04Z</dcterms:modified>
  <cp:revision>1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