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数学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初中数学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北京师范大学出版社  </w:t>
      </w:r>
      <w:r>
        <w:rPr>
          <w:rFonts w:eastAsia="黑体" w:cs="黑体" w:ascii="黑体" w:hAnsi="黑体"/>
          <w:b/>
          <w:sz w:val="36"/>
        </w:rPr>
        <w:t>201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七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章第四节  整式的乘法 （第三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一章第五节  平方差公式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第一章第五节  平方差公式 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一章第六节  完全平方公式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一章第六节  完全平方公式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二章第二节  探索直线平行的条件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7. </w:t>
      </w:r>
      <w:r>
        <w:rPr>
          <w:rFonts w:ascii="宋体" w:hAnsi="宋体" w:cs="宋体"/>
          <w:sz w:val="32"/>
        </w:rPr>
        <w:t>第二章第二节  探索直线平行的条件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二章第三节  平行线的性质（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第二章第四节   用尺规作角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三章第二节  用关系式表示的变量间关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四章第一节   认识三角形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2. </w:t>
      </w:r>
      <w:r>
        <w:rPr>
          <w:rFonts w:ascii="宋体" w:hAnsi="宋体" w:cs="宋体"/>
          <w:sz w:val="32"/>
        </w:rPr>
        <w:t>第四章第一节  认识三角形 （第三课时）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四章第三节  探索三角形全等的条件 （第一课时）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>第四章第三节  探索三角形全等的条件 （第二课时）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>第四章第三节  探索三角形全等的条件 （第三课时）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>第四章第四节  用尺规作三角形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四章第五节  利用三角形全等测距离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第五章第二节  探索轴对称的性质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第五章第三节 简单的轴对称图形  （第二课时）</w:t>
      </w:r>
    </w:p>
    <w:p>
      <w:pPr>
        <w:pStyle w:val="Normal"/>
        <w:spacing w:lineRule="exact" w:line="90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>第五章第三节 简单的轴对称图形  （第三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平果</cp:lastModifiedBy>
  <dcterms:modified xsi:type="dcterms:W3CDTF">2024-07-17T03:24:19Z</dcterms:modified>
  <cp:revision>20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