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地理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地理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0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六章 第一节 位置和范围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六章 第二节 自然环境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七章 第一节 日本（第一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七章 第二节 东南亚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七章 第二节 东南亚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七章 第三节 印度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七章 第三节 印度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七章 第四节 俄罗斯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七章 第四节 俄罗斯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八章 第一节 中东（第一课时）</w:t>
      </w:r>
    </w:p>
    <w:p>
      <w:pPr>
        <w:pStyle w:val="Normal"/>
        <w:spacing w:lineRule="exact" w:line="900"/>
        <w:ind w:firstLine="32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八章 第一节 中东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八章 第二节 欧洲西部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八章 第二节 欧洲西部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八章 第三节 撒哈拉以南非洲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八章 第四节 澳大利亚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九章 第一节 美国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九章 第一节 美国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九章 第二节 巴西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九章 第二节 巴西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十章 极地地区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1:58Z</dcterms:modified>
  <cp:revision>2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