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  <w:lang w:val="en-US" w:eastAsia="zh-CN"/>
        </w:rPr>
        <w:t>初中物理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auto" w:line="360"/>
        <w:ind w:firstLine="1084"/>
        <w:jc w:val="both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sz w:val="36"/>
        </w:rPr>
        <w:t>（适合报考和平区</w:t>
      </w:r>
      <w:r>
        <w:rPr>
          <w:rFonts w:ascii="黑体" w:hAnsi="黑体" w:cs="黑体" w:eastAsia="黑体"/>
          <w:b/>
          <w:sz w:val="36"/>
          <w:lang w:val="en-US" w:eastAsia="zh-CN"/>
        </w:rPr>
        <w:t>初中物理</w:t>
      </w:r>
      <w:r>
        <w:rPr>
          <w:rFonts w:ascii="黑体" w:hAnsi="黑体" w:cs="黑体" w:eastAsia="黑体"/>
          <w:b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FF0000"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八年级上册（人民教育出版社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出版） 第二章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节《声音的产生与传播》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八年级上册（人民教育出版社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出版） 第二章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节《声的利用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</w:rPr>
        <w:t xml:space="preserve">3.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八年级上册（人民教育出版社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出版）  第二章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节《噪声的危害和控制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</w:rPr>
        <w:t xml:space="preserve">4.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八年级上册（人民教育出版社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出版）  第三章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节《熔化和凝固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</w:rPr>
        <w:t xml:space="preserve">5.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八年级上册（人民教育出版社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出版）  第四章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节《光的直线传播》</w:t>
      </w:r>
    </w:p>
    <w:p>
      <w:pPr>
        <w:pStyle w:val="Normal"/>
        <w:spacing w:lineRule="auto" w:line="360"/>
        <w:jc w:val="both"/>
        <w:rPr>
          <w:rFonts w:ascii="宋体" w:hAnsi="宋体" w:cs="宋体"/>
          <w:bCs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6.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八年级上册（人民教育出版社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出版） 第五章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节《眼睛和眼镜》</w:t>
      </w:r>
    </w:p>
    <w:p>
      <w:pPr>
        <w:pStyle w:val="Normal"/>
        <w:spacing w:lineRule="auto" w:line="360"/>
        <w:jc w:val="both"/>
        <w:rPr>
          <w:rFonts w:ascii="宋体" w:hAnsi="宋体" w:cs="宋体"/>
          <w:bCs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7. </w:t>
      </w:r>
      <w:r>
        <w:rPr>
          <w:rFonts w:ascii="宋体" w:hAnsi="宋体" w:cs="宋体"/>
          <w:sz w:val="28"/>
          <w:szCs w:val="28"/>
          <w:lang w:val="en-US" w:eastAsia="zh-CN"/>
        </w:rPr>
        <w:t>八年级下册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（人民教育出版社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出版）  第九章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节《压强》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8. </w:t>
      </w:r>
      <w:r>
        <w:rPr>
          <w:rFonts w:ascii="宋体" w:hAnsi="宋体" w:cs="宋体"/>
          <w:sz w:val="28"/>
          <w:szCs w:val="28"/>
          <w:lang w:val="en-US" w:eastAsia="zh-CN"/>
        </w:rPr>
        <w:t>八年级下册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（人民教育出版社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出版）  第九章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节《液体的压强》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9. </w:t>
      </w:r>
      <w:r>
        <w:rPr>
          <w:rFonts w:ascii="宋体" w:hAnsi="宋体" w:cs="宋体"/>
          <w:sz w:val="28"/>
          <w:szCs w:val="28"/>
          <w:lang w:val="en-US" w:eastAsia="zh-CN"/>
        </w:rPr>
        <w:t>八年级下册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（人民教育出版社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出版）  第九章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节《大气压强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</w:rPr>
        <w:t>10.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八年级下册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（人民教育出版社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出版）  第十章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节《浮力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</w:rPr>
        <w:t>11.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八年级下册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（人民教育出版社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出版）  第十章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节《阿基米德原理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</w:rPr>
        <w:t>12.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八年级下册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（人民教育出版社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出版）  第十二章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节《机械效率》</w:t>
      </w:r>
    </w:p>
    <w:p>
      <w:pPr>
        <w:pStyle w:val="Normal"/>
        <w:spacing w:lineRule="auto" w:line="360"/>
        <w:jc w:val="both"/>
        <w:rPr>
          <w:rFonts w:ascii="宋体" w:hAnsi="宋体" w:cs="宋体"/>
          <w:bCs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13.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九年级全一册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（人民教育出版社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1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出版）  第十四章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节《热机》</w:t>
      </w:r>
    </w:p>
    <w:p>
      <w:pPr>
        <w:pStyle w:val="Normal"/>
        <w:spacing w:lineRule="auto" w:line="360"/>
        <w:jc w:val="both"/>
        <w:rPr>
          <w:rFonts w:ascii="宋体" w:hAnsi="宋体" w:cs="宋体"/>
          <w:bCs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14.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九年级全一册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（人民教育出版社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1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出版）  第十四章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节《热机的效率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</w:rPr>
        <w:t>15.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九年级全一册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（人民教育出版社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1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出版）  第十五章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节《两种电荷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</w:rPr>
        <w:t>16.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九年级全一册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（人民教育出版社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1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出版）  第十五章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节《电流和电路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</w:rPr>
        <w:t>17.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九年级全一册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（人民教育出版社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1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出版）  第十五章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节《电流的测量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</w:rPr>
        <w:t>18.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九年级全一册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（人民教育出版社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1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出版）  第十六章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节《电压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</w:rPr>
        <w:t>19.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九年级全一册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（人民教育出版社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1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出版）  第十八章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节《电能 电功》</w:t>
      </w:r>
    </w:p>
    <w:p>
      <w:pPr>
        <w:pStyle w:val="Normal"/>
        <w:spacing w:lineRule="auto" w:line="360"/>
        <w:jc w:val="both"/>
        <w:rPr>
          <w:rFonts w:ascii="宋体" w:hAnsi="宋体" w:cs="宋体"/>
          <w:bCs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20.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九年级全一册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（人民教育出版社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1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出版）  第十九章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节《安全用电》</w:t>
      </w:r>
    </w:p>
    <w:p>
      <w:pPr>
        <w:pStyle w:val="Normal"/>
        <w:spacing w:lineRule="auto" w:line="360"/>
        <w:jc w:val="both"/>
        <w:rPr>
          <w:rFonts w:ascii="宋体" w:hAnsi="宋体" w:cs="宋体"/>
          <w:bCs/>
          <w:sz w:val="28"/>
          <w:szCs w:val="28"/>
          <w:lang w:val="en-US" w:eastAsia="zh-CN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3:27:00Z</dcterms:created>
  <dc:creator>liumin</dc:creator>
  <dc:description/>
  <dc:language>en-US</dc:language>
  <cp:lastModifiedBy>17613</cp:lastModifiedBy>
  <cp:lastPrinted>2023-07-03T10:26:00Z</cp:lastPrinted>
  <dcterms:modified xsi:type="dcterms:W3CDTF">2024-07-17T01:28:14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5F70072DDF486789825B9F3206488C_13</vt:lpwstr>
  </property>
  <property fmtid="{D5CDD505-2E9C-101B-9397-08002B2CF9AE}" pid="3" name="KSOProductBuildVer">
    <vt:lpwstr>2052-12.1.0.15946</vt:lpwstr>
  </property>
  <property fmtid="{D5CDD505-2E9C-101B-9397-08002B2CF9AE}" pid="4" name="commondata">
    <vt:lpwstr>commondata</vt:lpwstr>
  </property>
</Properties>
</file>