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初中语文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初中语文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七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一单元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《济南的冬天》（第三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七年级上册（人民教育出版社  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出版</w:t>
      </w:r>
      <w:r>
        <w:rPr>
          <w:rFonts w:ascii="宋体;SimSun" w:hAnsi="宋体;SimSun" w:cs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次印刷</w:t>
      </w:r>
      <w:r>
        <w:rPr>
          <w:rFonts w:ascii="宋体;SimSun" w:hAnsi="宋体;SimSun" w:cs="宋体;SimSun"/>
          <w:sz w:val="28"/>
          <w:szCs w:val="28"/>
        </w:rPr>
        <w:t>） 第三单元 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课《再塑生命的人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单元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《纪念白求恩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单元 第</w:t>
      </w: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课《走一步，再走一步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一单元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课《回忆鲁迅先生（节选）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单元 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课《谁是最可爱的人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《台阶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五单元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《古代诗歌五首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课《短文二篇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课《唐诗五首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六单元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课《＜孟子＞三章》（第三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单元 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课《阿西莫夫短文两篇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单元 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课《大雁归来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五单元 第</w:t>
      </w:r>
      <w:r>
        <w:rPr>
          <w:rFonts w:cs="宋体;SimSun" w:ascii="宋体;SimSun" w:hAnsi="宋体;SimSun"/>
          <w:bCs/>
          <w:sz w:val="28"/>
          <w:szCs w:val="28"/>
        </w:rPr>
        <w:t>18</w:t>
      </w:r>
      <w:r>
        <w:rPr>
          <w:rFonts w:ascii="宋体;SimSun" w:hAnsi="宋体;SimSun" w:cs="宋体;SimSun"/>
          <w:bCs/>
          <w:sz w:val="28"/>
          <w:szCs w:val="28"/>
        </w:rPr>
        <w:t>课《在长江源头各拉丹冬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课《岳阳楼记》（第三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《醉翁亭记》（第二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课《诗词三首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课《送东阳马生序》（第三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《词四首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单元 第</w:t>
      </w: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课《山水画的意境》（第二课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cp:keywords/>
  <dc:language>en-US</dc:language>
  <cp:lastModifiedBy>虹 姜</cp:lastModifiedBy>
  <cp:lastPrinted>2023-07-03T10:26:00Z</cp:lastPrinted>
  <dcterms:modified xsi:type="dcterms:W3CDTF">2024-07-17T01:50:00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