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历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历史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夏商周的更替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战国时期的社会变化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百家争鸣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金与南宋的对峙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宋代经济的发展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蒙古族的兴起与元朝的建立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明朝的统治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四运动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中国共产党诞生》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国共合作与北伐战争》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58" w:hanging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教育文化事业的发展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土地改革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新中国工业化的起步和人民代表大会制度的确立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民族大团结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君主立宪制的英国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国的独立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法国大革命和拿破仑帝国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次工业革命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苏联的社会主义建设》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次世界大战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孝文云月</cp:lastModifiedBy>
  <cp:lastPrinted>2023-07-03T10:26:00Z</cp:lastPrinted>
  <dcterms:modified xsi:type="dcterms:W3CDTF">2024-07-17T01:44:3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E2103C2A743F1B0412C529267C33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