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设计生活标志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汉字的联想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1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艳丽的大公鸡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17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画家凡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肖像艺术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绘画中的透视现象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中的比例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提线纸偶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人民艺术家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齐白石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世纪的艺术大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马蒂斯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色彩的纯度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让色彩动起来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建筑艺术的美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添画人像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参观券的设计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故事里的人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探访自然的奇观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装饰画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彩球的设计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城市雕塑</w:t>
      </w:r>
      <w:r>
        <w:rPr>
          <w:rFonts w:ascii="宋体" w:hAnsi="宋体" w:cs="宋体"/>
          <w:bCs/>
          <w:sz w:val="28"/>
          <w:szCs w:val="28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1:27:00Z</dcterms:created>
  <dc:creator>liumin</dc:creator>
  <dc:description/>
  <dc:language>en-US</dc:language>
  <cp:lastModifiedBy>音乐狼</cp:lastModifiedBy>
  <cp:lastPrinted>2024-07-17T09:28:00Z</cp:lastPrinted>
  <dcterms:modified xsi:type="dcterms:W3CDTF">2024-07-17T01:35:4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