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英语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英语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上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Unit Three More practice Air 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上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>Unit Four More practice The weather in China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上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>Unit Five More practice Hotels on the Moon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上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Unit Six Writing A travel guide 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下册 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Three Listening Top dogs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下册 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Four Reading Trees in our daily lives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下册 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Six More practice Electricity safety tips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年级下册 （</w:t>
      </w:r>
      <w:r>
        <w:rPr>
          <w:rFonts w:ascii="宋体" w:hAnsi="宋体" w:cs="宋体"/>
          <w:sz w:val="28"/>
          <w:szCs w:val="28"/>
          <w:lang w:val="en-US" w:eastAsia="zh-CN"/>
        </w:rPr>
        <w:t>上海教育出版社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Seven Reading My dad The old newspaper seller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年级上册（上海教育出版社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Six Reading The Trojan horse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年级上册（上海教育出版社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Six More practice The story of 100,000 arrows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年级上册（上海教育出版社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Unit Seven More practice How to improve your memory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Three Reading Fishing with birds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Three Grammar The passive voice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Five Writing An endangered animal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Eight More practice Problems in 2050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Six Reading What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’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s a balanced diet?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Seven More practice Tom and Becky in the cave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Eight Reading The gifts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Four Writing Helping the homeless after a typhoon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下册 （上海教育出版社 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版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次印刷）</w:t>
      </w:r>
      <w:r>
        <w:rPr>
          <w:rFonts w:cs="宋体" w:ascii="宋体" w:hAnsi="宋体"/>
          <w:sz w:val="28"/>
          <w:szCs w:val="28"/>
          <w:lang w:val="en-US" w:eastAsia="zh-CN"/>
        </w:rPr>
        <w:t>Unit Five More practice Faster , Higher, Stronger</w:t>
      </w:r>
      <w:r>
        <w:rPr>
          <w:rFonts w:ascii="宋体" w:hAnsi="宋体" w:cs="宋体"/>
          <w:sz w:val="28"/>
          <w:szCs w:val="28"/>
          <w:lang w:val="en-US" w:eastAsia="zh-CN"/>
        </w:rPr>
        <w:t>第一课时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leekey</cp:lastModifiedBy>
  <cp:lastPrinted>2023-07-03T10:26:00Z</cp:lastPrinted>
  <dcterms:modified xsi:type="dcterms:W3CDTF">2024-07-17T01:21:1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6F53F2B6D437EA307FD1486D4468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