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道德与法治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6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少年有梦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bCs/>
          <w:sz w:val="28"/>
          <w:szCs w:val="28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6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学习伴成长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3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6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做更好的自己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 xml:space="preserve">）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4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七年级上册 （人民教育出版社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版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次印刷） </w:t>
      </w:r>
      <w:r>
        <w:rPr>
          <w:rFonts w:ascii="宋体" w:hAnsi="宋体" w:cs="Times New Roman"/>
          <w:bCs/>
          <w:sz w:val="28"/>
          <w:szCs w:val="28"/>
        </w:rPr>
        <w:t xml:space="preserve">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深深浅浅话友谊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成长的不仅仅是身体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青春萌动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集体生活成就我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8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我与社会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 xml:space="preserve">）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9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在社会中成长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 xml:space="preserve">）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0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遵守规则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1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以礼待人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2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党的主张和人民意志的统一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3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治国安邦的总章程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4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1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生活在新型民主国家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5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1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参与民主生活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6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1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凝聚法治共识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eastAsia="宋体" w:cs="Times New Roman" w:ascii="宋体" w:hAnsi="宋体"/>
          <w:bCs/>
          <w:sz w:val="28"/>
          <w:szCs w:val="28"/>
        </w:rPr>
        <w:t>17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1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单</w:t>
      </w:r>
      <w:r>
        <w:rPr>
          <w:rFonts w:ascii="宋体" w:hAnsi="宋体" w:cs="宋体"/>
          <w:bCs/>
          <w:sz w:val="28"/>
          <w:szCs w:val="28"/>
        </w:rPr>
        <w:t>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维护祖国统一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开放互动的世界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推动和平与发展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多彩的职业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宋体"/>
          <w:bCs/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admin</cp:lastModifiedBy>
  <cp:lastPrinted>2023-07-03T10:26:00Z</cp:lastPrinted>
  <dcterms:modified xsi:type="dcterms:W3CDTF">2024-07-17T00:35:0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EC82432964B11861F5CDFB281C7B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