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语文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语文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 xml:space="preserve">三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次印刷） 第六单元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课《美丽的小兴安岭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三年级下册（人民教育出版社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次印刷） 第四单元 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课《花钟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三单元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课《古诗三首之题西林壁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四单元 第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课《普罗米修斯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六单元 第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课《陀螺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二单元 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课《琥珀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七单元 第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课《“诺曼底号”遇难记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八单元 第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课《巨人的花园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课《桂花雨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三单元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课《猎人海力布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六单元 第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课《“精彩极了”和“糟糕透了”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二单元 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课《草船借箭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二单元 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课《景阳冈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七单元 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课《威尼斯的小艇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 xml:space="preserve">六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《丁香结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 xml:space="preserve">六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课《古诗词三首之六月二十七日望湖楼醉书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 xml:space="preserve">六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二单元 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课《开国大典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 xml:space="preserve">六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《腊八粥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 xml:space="preserve">六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三单元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课《那个星期天》（第二课时）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 xml:space="preserve">六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四单元 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课《十六年前的回忆》（第二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0:03:00Z</dcterms:created>
  <dc:creator>liumin</dc:creator>
  <dc:description/>
  <cp:keywords/>
  <dc:language>en-US</dc:language>
  <cp:lastModifiedBy>跃 齐</cp:lastModifiedBy>
  <cp:lastPrinted>2023-07-03T10:26:00Z</cp:lastPrinted>
  <dcterms:modified xsi:type="dcterms:W3CDTF">2024-07-17T02:14:00Z</dcterms:modified>
  <cp:revision>1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