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  <w:lang w:val="en-US" w:eastAsia="zh-CN"/>
        </w:rPr>
        <w:t>数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</w:t>
      </w:r>
      <w:r>
        <w:rPr>
          <w:rFonts w:ascii="黑体" w:hAnsi="黑体" w:cs="黑体" w:eastAsia="黑体"/>
          <w:b/>
          <w:sz w:val="36"/>
          <w:lang w:val="en-US" w:eastAsia="zh-CN"/>
        </w:rPr>
        <w:t>数学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乘火车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下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一单元 第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集邮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线的认识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卫星运行时间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秋游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比大小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探索与发现：三角形内角和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探索与发现：三角形边的关系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买文具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精打细算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探索活动：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，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的倍数的特征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探索活动：三角形的面积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数基本性质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折纸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长方体的体积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数除法（一）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相遇问题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圆的周长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圆的面积（一）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圆柱的体积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Lenovo</cp:lastModifiedBy>
  <cp:lastPrinted>2023-07-03T10:26:00Z</cp:lastPrinted>
  <dcterms:modified xsi:type="dcterms:W3CDTF">2024-07-17T02:16:28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