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初中地理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val="en-US" w:eastAsia="zh-CN"/>
        </w:rPr>
        <w:t>初中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地球和地球仪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纬线和纬度；经线和经度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地图的阅读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大洲和大洋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气温的变化和分布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章</w:t>
      </w:r>
      <w:r>
        <w:rPr>
          <w:rFonts w:ascii="宋体" w:hAnsi="宋体" w:cs="宋体"/>
          <w:bCs/>
          <w:sz w:val="28"/>
          <w:szCs w:val="28"/>
        </w:rPr>
        <w:t xml:space="preserve"> 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发展与合作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日本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与世界联系密切的工业；东西方兼容的文化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东南亚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“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十字路口”的位置；热带气候与农业生产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印度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热带季风气候与粮食生产；迅速发展的服务外包产业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中东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“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洲五海之地”；世界石油宝库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九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国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移民国家；农业地区专业化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疆域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行政区划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人口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河流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长江的开发与治理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土地资源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类型齐全，耕地比重小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农业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发展农业要因地制宜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然特征与农业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“鱼米之乡”——长江三角洲地区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江海交汇之地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“鱼米之乡”——长江三角洲地区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我国最大的城市群；水乡的文化特色与旅游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9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eastAsia="zh-CN"/>
        </w:rPr>
        <w:t>“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东方明珠”——香港和澳门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2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九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然特征与农业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exact" w:line="900"/>
        <w:ind w:firstLine="5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spacing w:lineRule="exact" w:line="900"/>
        <w:jc w:val="both"/>
        <w:rPr>
          <w:rFonts w:ascii="黑体" w:hAnsi="黑体" w:eastAsia="黑体" w:cs="黑体"/>
          <w:color w:val="FF0000"/>
          <w:sz w:val="32"/>
          <w:szCs w:val="28"/>
        </w:rPr>
      </w:pPr>
      <w:r>
        <w:rPr>
          <w:rFonts w:eastAsia="黑体" w:cs="黑体" w:ascii="黑体" w:hAnsi="黑体"/>
          <w:color w:val="FF0000"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4:00Z</dcterms:created>
  <dc:creator>liumin</dc:creator>
  <dc:description/>
  <dc:language>en-US</dc:language>
  <cp:lastModifiedBy>HuaweiBook-09</cp:lastModifiedBy>
  <cp:lastPrinted>2024-07-17T09:57:00Z</cp:lastPrinted>
  <dcterms:modified xsi:type="dcterms:W3CDTF">2024-07-17T01:57:2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1BCD168974048B4DE28F3CE85FEFF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