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初中音乐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沈河区初中音乐教师职位使用）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出版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北京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15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辽宁第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音乐   七年级</w:t>
      </w:r>
      <w:r>
        <w:rPr>
          <w:rFonts w:ascii="黑体;SimHei" w:hAnsi="黑体;SimHei" w:cs="黑体;SimHei" w:eastAsia="黑体;SimHei"/>
          <w:b/>
          <w:sz w:val="36"/>
        </w:rPr>
        <w:t>上</w:t>
      </w:r>
      <w:r>
        <w:rPr>
          <w:rFonts w:ascii="黑体;SimHei" w:hAnsi="黑体;SimHei" w:cs="黑体;SimHei" w:eastAsia="黑体;SimHei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单元   第一课时      彩色的中国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 xml:space="preserve">第二单元   第一课时      青年友谊圆舞曲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二单元   第二课时      溜冰圆舞曲</w:t>
      </w:r>
    </w:p>
    <w:p>
      <w:pPr>
        <w:pStyle w:val="Normal"/>
        <w:tabs>
          <w:tab w:val="clear" w:pos="720"/>
          <w:tab w:val="center" w:pos="4819" w:leader="none"/>
        </w:tabs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三单元   第一课时      银杯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三单元   第二课时      牧歌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四单元   第一课时      桑塔露琪亚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 xml:space="preserve">第四单元   第二课时      伏尔加船夫曲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 xml:space="preserve">第四单元   第三课时      我的太阳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五单元   第一课时      军民大生产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五单元  第二课时      船工号子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初中音乐试讲范围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出版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月北京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月辽宁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音乐 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1. </w:t>
      </w:r>
      <w:r>
        <w:rPr>
          <w:rFonts w:ascii="宋体;SimSun" w:hAnsi="宋体;SimSun" w:cs="宋体;SimSun"/>
          <w:sz w:val="32"/>
        </w:rPr>
        <w:t>第一单元   第一课时   一二三四歌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一单元   第二课时   拉德斯基进行曲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二单元   第一课时   长江之歌</w:t>
      </w:r>
    </w:p>
    <w:p>
      <w:pPr>
        <w:pStyle w:val="Normal"/>
        <w:tabs>
          <w:tab w:val="clear" w:pos="720"/>
          <w:tab w:val="left" w:pos="3627" w:leader="none"/>
        </w:tabs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</w:t>
      </w:r>
      <w:r>
        <w:rPr>
          <w:rFonts w:cs="宋体;SimSun" w:ascii="宋体;SimSun" w:hAnsi="宋体;SimSun"/>
          <w:sz w:val="32"/>
        </w:rPr>
        <w:t xml:space="preserve">. </w:t>
      </w:r>
      <w:r>
        <w:rPr>
          <w:rFonts w:ascii="宋体;SimSun" w:hAnsi="宋体;SimSun" w:cs="宋体;SimSun"/>
          <w:sz w:val="32"/>
        </w:rPr>
        <w:t>第二单元   第二课时   辛德勒的名单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三单元   第一课时   青春舞曲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三单元   第二课时   我的金色阿勒泰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单元   第一课时   红河谷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单元   第二课时   拉库卡拉查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五单元   第一课时   无锡景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五单元   第二课时   沂蒙山小调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Style16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cp:keywords/>
  <dc:language>en-US</dc:language>
  <cp:lastModifiedBy>shsx</cp:lastModifiedBy>
  <cp:lastPrinted>2023-07-12T10:37:00Z</cp:lastPrinted>
  <dcterms:modified xsi:type="dcterms:W3CDTF">2023-07-12T02:38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