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高中物理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高中物理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物理  必修第二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五章 第一节《 曲线运动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五章</w:t>
      </w:r>
      <w:r>
        <w:rPr>
          <w:rFonts w:ascii="宋体;SimSun" w:hAnsi="宋体;SimSun" w:cs="宋体;SimSun"/>
          <w:sz w:val="32"/>
        </w:rPr>
        <w:t xml:space="preserve"> 第二节 《运动的合成与分解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五章</w:t>
      </w:r>
      <w:r>
        <w:rPr>
          <w:rFonts w:ascii="宋体;SimSun" w:hAnsi="宋体;SimSun" w:cs="宋体;SimSun"/>
          <w:sz w:val="32"/>
        </w:rPr>
        <w:t xml:space="preserve"> 第三节 《实验：探究平抛运动的特点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五章 第四节 《抛体运动的规律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六章 第一节 《圆周运动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章 第二节 《向心力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六章 第三节 《向心加速度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六章 第四节 《生活中的圆周运动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七章 第一节 《行星的运动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七章 第二节 《万有引力定律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七章 第三节 《万有引力理论的成就》 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2. </w:t>
      </w:r>
      <w:r>
        <w:rPr>
          <w:rFonts w:ascii="宋体;SimSun" w:hAnsi="宋体;SimSun" w:cs="宋体;SimSun"/>
          <w:sz w:val="32"/>
        </w:rPr>
        <w:t>第七章 第四节 《宇宙航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八章 第一节 《功与功率》 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4 </w:t>
      </w:r>
      <w:r>
        <w:rPr>
          <w:rFonts w:ascii="宋体;SimSun" w:hAnsi="宋体;SimSun" w:cs="宋体;SimSun"/>
          <w:sz w:val="32"/>
        </w:rPr>
        <w:t>第八章 第一节 《功与功率》  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八章 第二节 《重力势能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八章 第三节 《动能和动能定理》 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八章 第三节 《动能和动能定理》  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八章 第四节 《机械能守恒定律》 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八章 第四节 《机械能守恒定律》  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. </w:t>
      </w:r>
      <w:r>
        <w:rPr>
          <w:rFonts w:ascii="宋体;SimSun" w:hAnsi="宋体;SimSun" w:cs="宋体;SimSun"/>
          <w:sz w:val="32"/>
        </w:rPr>
        <w:t xml:space="preserve">第八章 第五节 《实验：验证机械能守恒定律》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3-07-12T02:05:00Z</dcterms:modified>
  <cp:revision>1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