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-8"/>
          <w:sz w:val="18"/>
          <w:szCs w:val="18"/>
        </w:rPr>
      </w:pPr>
      <w:r>
        <w:rPr>
          <w:rFonts w:eastAsia="方正小标宋简体" w:ascii="方正小标宋简体" w:hAnsi="方正小标宋简体"/>
          <w:spacing w:val="-8"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浦城县公开招聘中小学幼儿园新任教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入围体检人员名单公布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浦城县公开招聘中小学幼儿园新任教师专项招聘公告》，经笔试、面试，现将入围体检人员名单公布如下：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51"/>
        <w:gridCol w:w="940"/>
        <w:gridCol w:w="436"/>
        <w:gridCol w:w="815"/>
        <w:gridCol w:w="973"/>
        <w:gridCol w:w="1551"/>
        <w:gridCol w:w="1054"/>
        <w:gridCol w:w="436"/>
        <w:gridCol w:w="781"/>
      </w:tblGrid>
      <w:tr>
        <w:trPr>
          <w:trHeight w:val="5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位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姓名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性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别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体检时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职位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姓名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性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别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体检时间</w:t>
            </w:r>
          </w:p>
        </w:tc>
      </w:tr>
      <w:tr>
        <w:trPr>
          <w:trHeight w:val="585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高中数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2161022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志高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800000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800000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  <w:t>16</w:t>
            </w:r>
            <w:r>
              <w:rPr>
                <w:rFonts w:ascii="黑体;SimHei" w:hAnsi="黑体;SimHei" w:cs="宋体;SimSun" w:eastAsia="黑体;SimHei"/>
                <w:b/>
                <w:bCs/>
                <w:color w:val="800000"/>
                <w:kern w:val="0"/>
                <w:sz w:val="28"/>
                <w:szCs w:val="28"/>
              </w:rPr>
              <w:t>日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梦笔学校地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91610271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张奉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800000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800000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  <w:t>16</w:t>
            </w:r>
            <w:r>
              <w:rPr>
                <w:rFonts w:ascii="黑体;SimHei" w:hAnsi="黑体;SimHei" w:cs="宋体;SimSun" w:eastAsia="黑体;SimHei"/>
                <w:b/>
                <w:bCs/>
                <w:color w:val="8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2161022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吴佳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高中信息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11610273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  炜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梦笔学校数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2161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海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梦笔学校信息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11610272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王霖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镇中学英语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316102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梦笔学校音乐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3161027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姜  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3161024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余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梦笔学校美术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41610274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邱桂芝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3161023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黄明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高中体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51610275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潘瑞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高中物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4161024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 锐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51610275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姚震川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实验员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4161024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陈少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镇中学体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51610276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吴小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4161024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甘雪霞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小学语文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6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镇中学物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416102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婵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沁雪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4161024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黄丽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8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小霞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4161024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江艳君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黎红燕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高中化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5161025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  帆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  思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化学验员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5161025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磊磊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65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伍晓慧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镇中学化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51610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徐亚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家静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5161025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小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高中生物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6161025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  英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6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立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梦笔学校生物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36161025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77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艺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镇中学生物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36161025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萍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8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  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36161025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廖玉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78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曹梦真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镇中学历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38161026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静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7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  萍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38161026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慧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79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夏梦妮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38161026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王盛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8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占永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高中地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9161026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黄忠鲜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小学科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71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余丽慧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916102689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黄寿于</w:t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675</w:t>
            </w:r>
          </w:p>
        </w:tc>
        <w:tc>
          <w:tcPr>
            <w:tcW w:w="10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  敏</w:t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语文</w:t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759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崔美红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FF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0000FF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0000FF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0000FF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0000FF"/>
                <w:kern w:val="0"/>
                <w:sz w:val="28"/>
                <w:szCs w:val="28"/>
              </w:rPr>
              <w:t>17</w:t>
            </w:r>
            <w:r>
              <w:rPr>
                <w:rFonts w:ascii="黑体;SimHei" w:hAnsi="黑体;SimHei" w:cs="宋体;SimSun" w:eastAsia="黑体;SimHei"/>
                <w:b/>
                <w:bCs/>
                <w:color w:val="0000FF"/>
                <w:kern w:val="0"/>
                <w:sz w:val="28"/>
                <w:szCs w:val="28"/>
              </w:rPr>
              <w:t>日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语文</w:t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 Unicode MS" w:hAnsi="Arial Unicode MS" w:eastAsia="Arial Unicode MS" w:cs="Arial Unicode MS"/>
                <w:kern w:val="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0"/>
                <w:szCs w:val="20"/>
              </w:rPr>
              <w:t>671116100663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潘志军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FF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0000FF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0000FF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0000FF"/>
                <w:spacing w:val="-10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0000FF"/>
                <w:spacing w:val="-10"/>
                <w:kern w:val="0"/>
                <w:sz w:val="28"/>
                <w:szCs w:val="28"/>
              </w:rPr>
              <w:t>17</w:t>
            </w:r>
            <w:r>
              <w:rPr>
                <w:rFonts w:ascii="黑体;SimHei" w:hAnsi="黑体;SimHei" w:cs="宋体;SimSun" w:eastAsia="黑体;SimHei"/>
                <w:b/>
                <w:bCs/>
                <w:color w:val="0000FF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FF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FF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章秀娟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小学数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6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徐纤柔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春晓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096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增璐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17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邱自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季丁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0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6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彩云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数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8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姜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毛文岫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8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徐小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6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清弘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叶秀霞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6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衷雅姿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23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翁继珍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邓云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26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丽霞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练智频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6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祝秋云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25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韩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姚玲蔚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14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季刘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  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周建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怀新婷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3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吴佳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邹翠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1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黄德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6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姜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1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戴夏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祝建萍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098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余欣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丽萍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095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林舒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晓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5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李文淑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6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小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雷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  伟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22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卢巧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8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章剑云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099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5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廖慧珺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25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陈佳伟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116100922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章  丽</w:t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181</w:t>
            </w:r>
          </w:p>
        </w:tc>
        <w:tc>
          <w:tcPr>
            <w:tcW w:w="10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章小燕</w:t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数学</w:t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179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饶志善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18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日</w:t>
            </w:r>
          </w:p>
        </w:tc>
        <w:tc>
          <w:tcPr>
            <w:tcW w:w="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美术</w:t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816101950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范  婷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spacing w:val="-8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spacing w:val="-8"/>
                <w:kern w:val="0"/>
                <w:sz w:val="28"/>
                <w:szCs w:val="28"/>
              </w:rPr>
              <w:t>18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9" w:hRule="atLeas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2161010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季秉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81610202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毛肖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小学英语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3161015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天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81610198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  昊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英语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3161014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烁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小学体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04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段方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3161014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晓丽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12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  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3161013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余暖英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体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03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龙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316101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汪  婷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0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志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3161015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柴秀娟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07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嘉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3161012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 晶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04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惠娟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科学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6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泽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0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建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6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  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91610209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智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科学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7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连其儒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spacing w:val="-8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spacing w:val="-8"/>
                <w:kern w:val="0"/>
                <w:sz w:val="28"/>
                <w:szCs w:val="28"/>
              </w:rPr>
              <w:t>18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日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小学信息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201610216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小春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spacing w:val="-8"/>
                <w:kern w:val="0"/>
                <w:sz w:val="28"/>
                <w:szCs w:val="28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bCs/>
                <w:color w:val="FF0000"/>
                <w:spacing w:val="-8"/>
                <w:kern w:val="0"/>
                <w:sz w:val="28"/>
                <w:szCs w:val="28"/>
              </w:rPr>
              <w:t>18</w:t>
            </w: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章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信息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201610213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洪美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7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范晓芳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201610217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  静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6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沈立瑶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201610214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邹双红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丽霞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  区幼儿园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 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4161016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兆崇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52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季晓婷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品德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5161017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  瑶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乡镇中心幼儿园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06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卢睿琪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音乐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7161017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润婷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19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游叶铃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7161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  茜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43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  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7161018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邓怡静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3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曼倩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城区小学美术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8161019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水青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1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  琪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8161019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  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4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杨滢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农村小学美术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8161019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廖丽霞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4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龚  雨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8161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群英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1161001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叶楚怡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女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8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8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备注：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体检时间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，每天体检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，每位考生的具体体检时间详见上表，所有入围体检人员需在体检当日早晨</w:t>
      </w:r>
      <w:r>
        <w:rPr>
          <w:rFonts w:eastAsia="仿宋_GB2312" w:ascii="仿宋_GB2312" w:hAnsi="仿宋_GB2312"/>
          <w:sz w:val="32"/>
          <w:szCs w:val="32"/>
        </w:rPr>
        <w:t>7:45</w:t>
      </w:r>
      <w:r>
        <w:rPr>
          <w:rFonts w:ascii="仿宋_GB2312" w:hAnsi="仿宋_GB2312" w:eastAsia="仿宋_GB2312"/>
          <w:sz w:val="32"/>
          <w:szCs w:val="32"/>
        </w:rPr>
        <w:t>准时到浦城县教育局四楼会议室集中，请各位考生务必准时到达，逾期未到者，视为自动放弃。</w:t>
      </w:r>
    </w:p>
    <w:p>
      <w:pPr>
        <w:pStyle w:val="Normal"/>
        <w:spacing w:lineRule="exact" w:line="40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二、体检地点：</w:t>
      </w:r>
      <w:r>
        <w:rPr>
          <w:rFonts w:ascii="仿宋_GB2312" w:hAnsi="仿宋_GB2312" w:eastAsia="仿宋_GB2312"/>
          <w:sz w:val="32"/>
          <w:szCs w:val="32"/>
        </w:rPr>
        <w:t>浦城县医院。</w:t>
      </w:r>
    </w:p>
    <w:p>
      <w:pPr>
        <w:pStyle w:val="Normal"/>
        <w:spacing w:lineRule="exact" w:line="4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体检注意事项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体检时请随带身份证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免冠彩照一张；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体检前一天晚餐宜清淡，晚上八点后不再进食，体检当日早晨空腹。体检标准按申请教师资格证的体检标准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自备体检费用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元左右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往届生请带“报到证”，以便开调档函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浦城县教育局</w:t>
      </w:r>
    </w:p>
    <w:p>
      <w:pPr>
        <w:pStyle w:val="Normal"/>
        <w:spacing w:lineRule="exact" w:line="440"/>
        <w:ind w:firstLine="608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wtitle1">
    <w:name w:val="show_title1"/>
    <w:basedOn w:val="Style14"/>
    <w:qFormat/>
    <w:rPr>
      <w:rFonts w:ascii="微软雅黑" w:hAnsi="微软雅黑" w:eastAsia="微软雅黑"/>
      <w:b/>
      <w:bCs/>
      <w:color w:val="FF0000"/>
      <w:sz w:val="36"/>
      <w:szCs w:val="36"/>
    </w:rPr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3:56:00Z</dcterms:created>
  <dc:creator>浦城众望</dc:creator>
  <dc:description/>
  <cp:keywords/>
  <dc:language>en-US</dc:language>
  <cp:lastModifiedBy>HP</cp:lastModifiedBy>
  <cp:lastPrinted>2016-06-01T16:14:00Z</cp:lastPrinted>
  <dcterms:modified xsi:type="dcterms:W3CDTF">2016-06-01T09:58:00Z</dcterms:modified>
  <cp:revision>85</cp:revision>
  <dc:subject/>
  <dc:title>2011年建瓯市拟招聘新任教师体检通知 </dc:title>
</cp:coreProperties>
</file>