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部分相关专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参考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</w:p>
    <w:tbl>
      <w:tblPr>
        <w:tblW w:w="84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5985"/>
      </w:tblGrid>
      <w:tr>
        <w:trPr>
          <w:trHeight w:val="45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计算机及相关专业</w:t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401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教育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403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现代信息技术教育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5034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出版与电脑编辑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5049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互联网广告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5047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脑艺术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01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014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数学及其应用软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01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科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0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24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4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与自动检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1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0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1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5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6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7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7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77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8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69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9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14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脑图文处理与制版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广告电脑制作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多媒体与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与多媒体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及通信网络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网络工程与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美术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图形图像处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6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组装与维修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7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厂计算机集中控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7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7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8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机电设备及微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8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系统维护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8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制造工艺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0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15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据库应用与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1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设计与制造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1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14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经济信息管理与计算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8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企业信息计算机管理</w:t>
            </w:r>
          </w:p>
        </w:tc>
      </w:tr>
      <w:tr>
        <w:trPr>
          <w:trHeight w:val="28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201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交通安全与智能控制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控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1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辅助设计与制造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2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2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业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803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控设备应用与维护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计算机网络技术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多媒体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计算机系统维护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计算机硬件与外设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网络系统管理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1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子信息工程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应用电子技术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安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图文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2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3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3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903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通信网络与设备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602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现代教育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701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电脑艺术设计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80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网络安全监察</w:t>
            </w:r>
          </w:p>
        </w:tc>
      </w:tr>
      <w:tr>
        <w:trPr>
          <w:trHeight w:val="4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903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司法信息技术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 xml:space="preserve">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903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司法信息安全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22" w:fmt="decimal"/>
          <w:formProt w:val="false"/>
          <w:textDirection w:val="lrTb"/>
          <w:docGrid w:type="lines" w:linePitch="312" w:charSpace="0"/>
        </w:sectPr>
      </w:pPr>
    </w:p>
    <w:tbl>
      <w:tblPr>
        <w:tblW w:w="80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5"/>
        <w:gridCol w:w="5625"/>
      </w:tblGrid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会计及相关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4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审计学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业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59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涉外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注册会计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专门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4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经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69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国际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71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82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邮电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8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315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会计与投资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642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算化会计与统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7164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统计与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20151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民航计划财务</w:t>
            </w:r>
          </w:p>
        </w:tc>
      </w:tr>
      <w:tr>
        <w:trPr>
          <w:trHeight w:val="28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财务信息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会计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会计电算化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与统计核算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审计实务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62020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统计实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804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　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部队财务会计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889"/>
        <w:gridCol w:w="2110"/>
        <w:gridCol w:w="4845"/>
      </w:tblGrid>
      <w:tr>
        <w:trPr>
          <w:trHeight w:val="40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公安类专业目录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人民公安大学、中国刑警学院、贵州警官职业学院、铁道警察学院、中央司法警官学院、南京森林警察学院公安类专业目录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学历层次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目录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专业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分支专业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二学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犯罪侦查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化学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安全防范工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管理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情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犯罪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侦查、计算机犯罪侦查、行动技术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禁毒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视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痕迹检验、文件检验、公安图像、交通事故处理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犯罪侦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涉外警务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侦查（预审方向）、侦查（国内安全保卫方向）、侦查（禁毒方向）、侦查（监所管理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禁毒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管理（特警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察）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（警察）管理（文秘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文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侦察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侦察（预审方向）、刑事侦察（国保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交通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狱政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监所管理方向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痕迹检验方向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犯罪侦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森林消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信息技术方向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信息安全方向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察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警察指挥与战术（特警）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网络安全监察</w:t>
            </w:r>
          </w:p>
        </w:tc>
      </w:tr>
      <w:tr>
        <w:trPr>
          <w:trHeight w:val="99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他院校教育部公布的普通高等学校公安类专业目录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治安学、侦查学、边防管理、 禁毒学、警犬技术、经济犯罪侦查、边防指挥、 消防指挥、 警卫学、公安情报学、犯罪学、公安管理学、涉外警务、国内安全保卫、 警务指挥与战术</w:t>
            </w:r>
          </w:p>
        </w:tc>
      </w:tr>
      <w:tr>
        <w:trPr>
          <w:trHeight w:val="7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技术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、消防工程、交通管理工程、安全防范工程、公安视听技术、抢险救援指挥与技术、火灾勘查、网络安全与执法、核生化消防</w:t>
            </w:r>
          </w:p>
        </w:tc>
      </w:tr>
      <w:tr>
        <w:trPr>
          <w:trHeight w:val="220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安大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lang w:val="en-US" w:eastAsia="zh-CN" w:bidi="ar-SA"/>
              </w:rPr>
              <w:t>公安管理类：</w:t>
            </w:r>
            <w:r>
              <w:rPr>
                <w:rStyle w:val="Font01"/>
                <w:lang w:val="en-US" w:eastAsia="zh-CN" w:bidi="ar-SA"/>
              </w:rPr>
              <w:t>侦查、经济犯罪侦查、安全保卫、警卫、治安管理、交通管理</w:t>
            </w:r>
            <w:r>
              <w:rPr>
                <w:rStyle w:val="Font01"/>
                <w:rFonts w:eastAsia="Times New Roman"/>
                <w:lang w:val="en-US" w:eastAsia="zh-CN" w:bidi="ar-SA"/>
              </w:rPr>
              <w:t xml:space="preserve"> </w:t>
            </w:r>
            <w:r>
              <w:rPr>
                <w:rStyle w:val="Font01"/>
                <w:lang w:val="en-US" w:eastAsia="zh-CN" w:bidi="ar-SA"/>
              </w:rPr>
              <w:t>、警察管理、公共安全管理、信息网络安全监察、防火管理、森林消防、边防检查、边境管理、禁毒</w:t>
            </w:r>
            <w:r>
              <w:rPr>
                <w:rStyle w:val="Font01"/>
                <w:lang w:val="en-US" w:eastAsia="zh-CN" w:bidi="ar-SA"/>
              </w:rPr>
              <w:br/>
            </w:r>
            <w:r>
              <w:rPr>
                <w:rStyle w:val="Font21"/>
                <w:lang w:val="en-US" w:eastAsia="zh-CN" w:bidi="ar-SA"/>
              </w:rPr>
              <w:t>公安指挥类</w:t>
            </w:r>
            <w:r>
              <w:rPr>
                <w:rStyle w:val="Font01"/>
                <w:lang w:val="en-US" w:eastAsia="zh-CN" w:bidi="ar-SA"/>
              </w:rPr>
              <w:t>：警察指挥与战术、边防指挥、边防船艇指挥、边防通信指挥、消防指挥、参谋业务、抢险救援</w:t>
            </w:r>
            <w:r>
              <w:rPr>
                <w:rStyle w:val="Font01"/>
                <w:lang w:val="en-US" w:eastAsia="zh-CN" w:bidi="ar-SA"/>
              </w:rPr>
              <w:br/>
            </w:r>
            <w:r>
              <w:rPr>
                <w:rStyle w:val="Font21"/>
                <w:lang w:val="en-US" w:eastAsia="zh-CN" w:bidi="ar-SA"/>
              </w:rPr>
              <w:t>公安技术类：</w:t>
            </w:r>
            <w:r>
              <w:rPr>
                <w:rStyle w:val="Font01"/>
                <w:lang w:val="en-US" w:eastAsia="zh-CN" w:bidi="ar-SA"/>
              </w:rPr>
              <w:t>刑事技术、警犬技术、船艇动力管理、船艇技术、边防机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6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0"/>
        <w:gridCol w:w="3990"/>
      </w:tblGrid>
      <w:tr>
        <w:trPr>
          <w:trHeight w:val="405" w:hRule="atLeast"/>
        </w:trPr>
        <w:tc>
          <w:tcPr>
            <w:tcW w:w="7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法医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研究生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0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1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人体解剖与组织胚胎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1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病理学与病理生理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10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2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3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6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0304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医学检验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301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304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医学检验技术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tbl>
      <w:tblPr>
        <w:tblW w:w="73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3735"/>
      </w:tblGrid>
      <w:tr>
        <w:trPr>
          <w:trHeight w:val="405" w:hRule="atLeast"/>
        </w:trPr>
        <w:tc>
          <w:tcPr>
            <w:tcW w:w="7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物证检验技术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及本科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82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侦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2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物理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06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源与照明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集成电路设计与集成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电器及其控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制造与运行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制造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力系统继电保护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网监控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输电线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供用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气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仪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用电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用电管理与监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筑电气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控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结构设计与工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维修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床数控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移动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卫星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据与图文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国际邮政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邮政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金融网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像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与可视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809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与地理信息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量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土地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军事工程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海图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现代测绘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6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雷与爆破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4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轻武器维修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民用爆破器材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7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504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2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技术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3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化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3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材料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3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材料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50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中国语言文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汉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汉语言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少数民族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语言文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语言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4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生物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科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信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科学与生物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生物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44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技术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8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生物工程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8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5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心理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2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军事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5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心理咨询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数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学与应用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公安技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测绘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与监理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摄影测量与遥感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大地测量与卫星定位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地籍测绘与土地管理信息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矿山测量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应用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多媒体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信息管理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工程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测量技术与仪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声像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文信息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技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刑事侦查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鉴定技术 </w:t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硕士研究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语言学及应用语言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汉语言文字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设计艺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理论物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物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机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分析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有机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3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5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学与地理信息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制造及其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设计及理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学与测量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学与地理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运用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发射理论与技术</w:t>
            </w:r>
          </w:p>
        </w:tc>
      </w:tr>
    </w:tbl>
    <w:p>
      <w:pPr>
        <w:pStyle w:val="Normal"/>
        <w:ind w:firstLine="201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4410"/>
      </w:tblGrid>
      <w:tr>
        <w:trPr>
          <w:trHeight w:val="405" w:hRule="atLeast"/>
        </w:trPr>
        <w:tc>
          <w:tcPr>
            <w:tcW w:w="7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现场勘查检验技术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专及本科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21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1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交通管理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21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侦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02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物理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06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0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源与照明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集成电路设计与集成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1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电器及其控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制造与运行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制造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力系统继电保护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4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网监控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输电线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供用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气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自动化仪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用电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用电管理与监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筑电气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5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控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6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结构设计与工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维修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床数控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移动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7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卫星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业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据与图文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国际邮政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8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邮政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金融网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设备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像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69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与可视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809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1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与地理信息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量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土地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4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军事工程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籍测量与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海图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95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现代测绘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6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雷与爆破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2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弹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4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轻武器维修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民用爆破器材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817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7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504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1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0712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FF66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66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电技术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12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公安技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80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测绘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工程测量与监理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摄影测量与遥感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大地测量与卫星定位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地籍测绘与土地管理信息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4060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矿山测量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应用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多媒体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计算机信息管理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1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电子信息工程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测量技术与仪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子声像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902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图文信息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技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刑事侦查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903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法鉴定技术 </w:t>
            </w:r>
          </w:p>
        </w:tc>
      </w:tr>
      <w:tr>
        <w:trPr>
          <w:trHeight w:val="285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硕士研究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文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504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设计艺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1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用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702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线电物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1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制造及其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2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设计及理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0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光学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2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绘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地测量学与测量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16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图制图学与地理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器系统与运用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082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兵器发射理论与技术</w:t>
            </w:r>
          </w:p>
        </w:tc>
      </w:tr>
    </w:tbl>
    <w:p>
      <w:pPr>
        <w:pStyle w:val="Normal"/>
        <w:tabs>
          <w:tab w:val="clear" w:pos="420"/>
          <w:tab w:val="left" w:pos="84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54:00Z</dcterms:created>
  <dc:creator>Owner</dc:creator>
  <dc:description/>
  <dc:language>en-US</dc:language>
  <cp:lastModifiedBy>Owner</cp:lastModifiedBy>
  <dcterms:modified xsi:type="dcterms:W3CDTF">2016-01-06T01:30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