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附件</w:t>
      </w:r>
      <w:r>
        <w:rPr>
          <w:rFonts w:eastAsia="仿宋_GB2312;仿宋" w:cs="宋体" w:ascii="仿宋_GB2312;仿宋" w:hAnsi="仿宋_GB2312;仿宋"/>
          <w:kern w:val="0"/>
          <w:sz w:val="22"/>
          <w:szCs w:val="2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: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《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学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highlight w:val="yellow"/>
              </w:rPr>
              <w:t>财务会计教育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语言文化类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语言文化类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藤竹加工工艺方向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应用程序设计，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软件技术应用，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软件技术应用，软件测试，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船舶与港口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供燃气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救助与打捞工程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船舶电子电气工程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航空航天类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十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十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蒙医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含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推拿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药学类：药学，中药，维药学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药剂方向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教育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外国军事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密码学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机场工程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40"/>
        <w:rPr/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注：为规范招聘工作，参考教育部颁布的高等学校专业目录，在广泛征求省政府各部门、省属各高校意见的基础上，结合实际，制定本目录。自学考试、成人教育、函授等非普通高等学校专科、本科专业设置参照目录内专、本科专业（学科）部分。报考专业名称未纳入目录的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,</w:t>
      </w: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参照执行。应聘者对专业资格审查结果有异议的，可向用人单位主管部门、省政府直属事业单位咨询，由用人单位主管部门、省政府直属事业单位</w:t>
      </w:r>
      <w:r>
        <w:rPr>
          <w:rFonts w:ascii="仿宋_GB2312;仿宋" w:hAnsi="仿宋_GB2312;仿宋" w:cs="宋体" w:eastAsia="仿宋_GB2312;仿宋"/>
          <w:kern w:val="0"/>
          <w:sz w:val="22"/>
          <w:szCs w:val="22"/>
          <w:lang w:eastAsia="zh-CN"/>
        </w:rPr>
        <w:t>向</w:t>
      </w: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教育行政部门提出处理意见。</w:t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dc:language>en-US</dc:language>
  <cp:lastModifiedBy>ohyr</cp:lastModifiedBy>
  <cp:lastPrinted>2019-11-07T09:25:00Z</cp:lastPrinted>
  <dcterms:modified xsi:type="dcterms:W3CDTF">2019-11-18T23:42:23Z</dcterms:modified>
  <cp:revision>3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