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大连市区市县事业单位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开招聘人员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140"/>
        <w:gridCol w:w="825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户口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 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外 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语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外语等级水平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职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资格条件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   时间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岗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05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left="-1039" w:hanging="0"/>
        <w:rPr>
          <w:bCs/>
          <w:sz w:val="24"/>
        </w:rPr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王继军</dc:creator>
  <dc:description/>
  <cp:keywords/>
  <dc:language>en-US</dc:language>
  <cp:lastModifiedBy>NTKO</cp:lastModifiedBy>
  <cp:lastPrinted>2019-09-08T15:40:00Z</cp:lastPrinted>
  <dcterms:modified xsi:type="dcterms:W3CDTF">2019-09-08T08:20:00Z</dcterms:modified>
  <cp:revision>8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