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/>
      </w:pPr>
      <w:r>
        <w:rPr/>
        <w:t>工作经历（同意报考）事项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43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ind w:firstLine="99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姓  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4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w w:val="90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联系电话</w:t>
            </w:r>
          </w:p>
        </w:tc>
      </w:tr>
      <w:tr>
        <w:trPr>
          <w:trHeight w:val="51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同意报考事项</w:t>
            </w:r>
          </w:p>
        </w:tc>
      </w:tr>
      <w:tr>
        <w:trPr>
          <w:trHeight w:val="132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pacing w:val="-6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pacing w:val="-6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0"/>
              <w:ind w:left="374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、编制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一季度面向社会公开教育招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17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单位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  （单位主管部门盖章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《简章》，对以上填写内容的真实性负责。若违反规定或弄虚作假，愿意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3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、服务年限年龄计算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1474" w:top="153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02-22T01:58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