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小学科学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课题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三年级下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教育科学出版社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种植我们的植物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种子变成了幼苗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开花了，结果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蚕的生长变化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我们的生命周期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测量水的温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水珠从哪里来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水的三态变化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我们知道的磁铁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指南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54:00Z</dcterms:created>
  <dc:creator>微软用户</dc:creator>
  <dc:description/>
  <cp:keywords/>
  <dc:language>en-US</dc:language>
  <cp:lastModifiedBy>User</cp:lastModifiedBy>
  <dcterms:modified xsi:type="dcterms:W3CDTF">2003-01-02T16:27:00Z</dcterms:modified>
  <cp:revision>3</cp:revision>
  <dc:subject/>
  <dc:title/>
</cp:coreProperties>
</file>