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小学英语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课题</w:t>
      </w:r>
    </w:p>
    <w:p>
      <w:pPr>
        <w:pStyle w:val="Normal"/>
        <w:jc w:val="center"/>
        <w:rPr/>
      </w:pPr>
      <w:r>
        <w:rPr>
          <w:sz w:val="32"/>
          <w:szCs w:val="32"/>
        </w:rPr>
        <w:t>（三年级下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民教育出版社）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Unit 1 B Le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learn Le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chant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Unit 2 A Le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learn Le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chant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Unit 2 B Le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talk Le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pla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nit 3 B Start to read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Unit 4 A Le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spell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Unit 4 B Le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talk Le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play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Unit 5 A Le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spell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Unit 5 B Le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talk Le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play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Unit 6 A Le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learn Le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chan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nit 6 B Start to re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9:00Z</dcterms:created>
  <dc:creator>微软用户</dc:creator>
  <dc:description/>
  <cp:keywords/>
  <dc:language>en-US</dc:language>
  <cp:lastModifiedBy>User</cp:lastModifiedBy>
  <dcterms:modified xsi:type="dcterms:W3CDTF">2003-01-02T16:29:00Z</dcterms:modified>
  <cp:revision>15</cp:revision>
  <dc:subject/>
  <dc:title/>
</cp:coreProperties>
</file>