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未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0" w:name="OLE_LINK57"/>
      <w:r>
        <w:rPr/>
        <w:t>人事劳动关系</w:t>
      </w:r>
      <w:bookmarkEnd w:id="0"/>
      <w:r>
        <w:rPr/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7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7:00Z</dcterms:modified>
  <cp:revision>6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