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666666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666666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color w:val="666666"/>
          <w:kern w:val="0"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color w:val="666666"/>
          <w:kern w:val="0"/>
          <w:sz w:val="32"/>
          <w:szCs w:val="32"/>
        </w:rPr>
        <w:t>需提供统招统分毕业生证明院校名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666666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18"/>
          <w:szCs w:val="18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成人高校名单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高职学院名单（专科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中央广播电视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首钢工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国家检察官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工业职业技术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国家法官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电子科技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民航管理干部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财贸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海淀职业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信息职业技术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东城区职工业余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农业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崇文区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政法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宣武红旗业余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京北职业技术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石景山业余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交通职业技术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朝阳区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现代职业技术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机械工业局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戏曲艺术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医药集团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大方正软件职业技术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建设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经贸职业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总工会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经济技术职业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丰台区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科技经营管理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西城区经济科学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吉利大学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职工体育运动技术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汇佳职业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首都联合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科技职业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汽车工业总公司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培黎职业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市房地产职工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经济管理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广播电视大学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劳动保障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教育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社会管理职业学院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新圆明职业学院（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666666"/>
                <w:kern w:val="0"/>
                <w:sz w:val="32"/>
                <w:szCs w:val="32"/>
              </w:rPr>
              <w:t>五所独立设置的民办高校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城市学院（本、专科，民办）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首都师范大科德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工商大学嘉华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工业大学耿丹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北京邮电大学世纪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32"/>
                <w:szCs w:val="32"/>
              </w:rPr>
              <w:t>第二外语学院中瑞酒店管理学院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rshk-wqd</cp:lastModifiedBy>
  <dcterms:modified xsi:type="dcterms:W3CDTF">2015-04-13T01:40:00Z</dcterms:modified>
  <cp:revision>2</cp:revision>
  <dc:subject/>
  <dc:title>附件1：需提供统招统分毕业生证明院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