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8030</wp:posOffset>
                </wp:positionH>
                <wp:positionV relativeFrom="paragraph">
                  <wp:posOffset>4345305</wp:posOffset>
                </wp:positionV>
                <wp:extent cx="209550" cy="228600"/>
                <wp:effectExtent l="12700" t="12700" r="13335" b="12700"/>
                <wp:wrapNone/>
                <wp:docPr id="1" name="五角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75" h="333375">
                              <a:moveTo>
                                <a:pt x="0" y="127338"/>
                              </a:moveTo>
                              <a:lnTo>
                                <a:pt x="127339" y="127338"/>
                              </a:lnTo>
                              <a:lnTo>
                                <a:pt x="166688" y="0"/>
                              </a:lnTo>
                              <a:lnTo>
                                <a:pt x="206036" y="127338"/>
                              </a:lnTo>
                              <a:lnTo>
                                <a:pt x="333375" y="127338"/>
                              </a:lnTo>
                              <a:lnTo>
                                <a:pt x="230355" y="206036"/>
                              </a:lnTo>
                              <a:lnTo>
                                <a:pt x="269706" y="333374"/>
                              </a:lnTo>
                              <a:lnTo>
                                <a:pt x="166688" y="254674"/>
                              </a:lnTo>
                              <a:lnTo>
                                <a:pt x="63669" y="333374"/>
                              </a:lnTo>
                              <a:lnTo>
                                <a:pt x="103020" y="206036"/>
                              </a:lnTo>
                              <a:lnTo>
                                <a:pt x="0" y="1273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2" coordsize="333375,333375" path="m0,127338l127339,127338l166688,0l206036,127338l333375,127338l230355,206036l269706,333374l166688,254674l63669,333374l103020,206036l0,127338xe" fillcolor="red" stroked="t" o:allowincell="f" style="position:absolute;margin-left:258.9pt;margin-top:342.15pt;width:16.45pt;height:17.95pt;mso-wrap-style:none;v-text-anchor:middle">
                <v:fill o:detectmouseclick="t" type="solid" color2="aqua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9855</wp:posOffset>
                </wp:positionH>
                <wp:positionV relativeFrom="paragraph">
                  <wp:posOffset>4039870</wp:posOffset>
                </wp:positionV>
                <wp:extent cx="552450" cy="371475"/>
                <wp:effectExtent l="8255" t="12065" r="8255" b="12065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37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18.1pt" to="252.1pt,347.3pt" ID="直接连接符 5" stroked="t" o:allowincell="f" style="position:absolute;flip:xy">
                <v:stroke color="red" weight="2844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3055</wp:posOffset>
                </wp:positionH>
                <wp:positionV relativeFrom="paragraph">
                  <wp:posOffset>3678555</wp:posOffset>
                </wp:positionV>
                <wp:extent cx="1057275" cy="342900"/>
                <wp:effectExtent l="13970" t="12700" r="12700" b="13335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面试地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red" stroked="t" o:allowincell="f" style="position:absolute;margin-left:124.65pt;margin-top:289.65pt;width:83.2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面试地点</w:t>
                      </w:r>
                    </w:p>
                  </w:txbxContent>
                </v:textbox>
                <v:fill o:detectmouseclick="t" type="solid" color2="aqua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972300" cy="7038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567" w:right="244" w:gutter="0" w:header="0" w:top="567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4:13:00Z</dcterms:created>
  <dc:creator>微软用户</dc:creator>
  <dc:description/>
  <cp:keywords/>
  <dc:language>en-US</dc:language>
  <cp:lastModifiedBy>hp</cp:lastModifiedBy>
  <dcterms:modified xsi:type="dcterms:W3CDTF">2016-11-10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