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0"/>
          <w:szCs w:val="30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0"/>
          <w:szCs w:val="30"/>
          <w:lang w:val="en-US" w:eastAsia="zh-CN"/>
        </w:rPr>
        <w:t>招聘学科及专业要求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217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cs="宋体"/>
                <w:b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招聘学科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cs="宋体"/>
                <w:b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专</w:t>
            </w:r>
            <w:r>
              <w:rPr>
                <w:rFonts w:cs="Calibri" w:eastAsia="Calibri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业</w:t>
            </w:r>
            <w:r>
              <w:rPr>
                <w:rFonts w:cs="Calibri" w:eastAsia="Calibri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要</w:t>
            </w:r>
            <w:r>
              <w:rPr>
                <w:rFonts w:cs="Calibri" w:eastAsia="Calibri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333333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求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小学语文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文、语文教育、汉语言文学、汉语言文学教育、对外汉语、中国古代文学、中国现当代文学、语言学与应用语言学、汉语言、应用语言学、汉语国际教育、语文课程与教学论、语文学科教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等教育（中文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仅限报考义务段语文）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教育（中文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仅限报考小学语文）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小学数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、数学与应用数学、信息与计算科学、数学教育、基础数学、计算数学、应用数学、数学课程与教学论、数学学科教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等教育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仅限报考义务段数学）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教育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仅限报考小学数学）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学英语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语、应用英语、英语教育、英语学科教学论、学科教学（英语）、外国语言学及应用语言学、英语文学、实用英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等教育（英语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仅限报考初中英语）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政治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、思想政治教育、国际政治、政治学、中国政治学 、思想政治、思想政治课程与教学论、思想政治学科教学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历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、历史学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文教育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教育、中国古代史、中国近现代史、世界史、历史课程与教学论、历史学科教学、专门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地理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理、地理科学、人文教育、地理教育、自然地理学、人文地理学、地理学科教学、地理课程与教学论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化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、应用化学、化学课程与教学论、化学学科教学、无机化学、分析化学、有机化学、化学课程与教学论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生物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、生物科学、生物技术、生物教学、生物课程与教学论、生物学科教学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日语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语语言文学、日语等相关专业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中计算机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技术学、计算机科学与技术、计算机信息管理、计算机及应用、计算机软件、计算机应用技术、计算机应用与维护、信息技术及微机应用、网络技术与信息处理、计算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、网络工程、计算机网络工程、网络管理、网页设计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初中社会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、思想政治教育、地理、地理科学、人文教育、地理教育、自然地理学、人文地理学、思想政治教育、历史学、历史教育、历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小学科学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、科学教育、物理、物理学、应用物理学、物理教学、物理教学论、现代物理概论、化学、应用化学、化学课程与教学论、生物、生物科学、生物技术、生物教学、生物课程与教学论、学科教学（物理、化学、生物）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小学心理辅导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理学、应用心理学、基础心理学、发展与教育心理学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小学书法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书法学、书法等相关专业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高电子电工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用电子技术教育、电子科学与技术、机电一体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电气技术教育、光电信息科学与工程、电器工程及其自动化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高汽修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运输、汽车维修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教育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车辆工程、汽车检测与维修技术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高旅游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旅游管理、旅游管理与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教育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酒店管理、会展经济与管理、导游、餐饮服务与管理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高电子商务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网络经济学、电子商务及法律、电子商务等相关专业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前教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前教育、幼儿教育、幼儿艺术教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特殊教育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殊教育、初等教育（特殊教育方向）、小学教育（特殊教育方向）、儿童康复（残疾儿童教育方向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说明：应聘者按已经明确的专业要求报考；未明确的专业原则上不能报考。</w:t>
      </w:r>
    </w:p>
    <w:sectPr>
      <w:headerReference w:type="default" r:id="rId2"/>
      <w:footerReference w:type="default" r:id="rId3"/>
      <w:type w:val="nextPage"/>
      <w:pgSz w:w="11906" w:h="16838"/>
      <w:pgMar w:left="1627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育局管理员</cp:lastModifiedBy>
  <dcterms:modified xsi:type="dcterms:W3CDTF">2016-11-07T03:0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