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/>
      </w:pPr>
      <w:r>
        <w:rPr/>
        <w:t>2004</w:t>
      </w:r>
      <w:r>
        <w:rPr/>
        <w:t>年博士</w:t>
      </w:r>
      <w:r>
        <w:rPr/>
        <w:t>/</w:t>
      </w:r>
      <w:r>
        <w:rPr/>
        <w:t>硕士学位授权一级学科范围内自主设置学科专业点名单（按一级学科排列）</w:t>
      </w:r>
    </w:p>
    <w:tbl>
      <w:tblPr>
        <w:tblW w:w="7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2880"/>
        <w:gridCol w:w="2160"/>
      </w:tblGrid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级学科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设学科专业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授予单位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哲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哲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企业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当代马克思主义经济理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度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货币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经济与投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发展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循环经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保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风险投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劳动关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投资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央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精算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央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不动产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央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精算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金融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金融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司金融与投资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暨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经济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知识产权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商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经济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法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政法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律与经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政法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警察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政法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律逻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政法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传媒与信息法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社会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政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宪政与法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中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老年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心理学（应用心理学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学校咨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政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伦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外教育关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学习科学与技术设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领导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教育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信息工程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量心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赛事运作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体育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民间文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童文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影视文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对外汉语教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文学古今演变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审美文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文学与艺术传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外国语言文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文学与跨文化研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外国语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新闻传播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广播电视语言传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传媒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舆论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传媒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传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少数民族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当代中国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冷战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人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数学与保险精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工智能基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建模与控制理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优化决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理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物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热物理与能源利用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压科学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物与临床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与区域规划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景观设计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自然资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环境遥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土地利用与规划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业地理信息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与区域规划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气科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气象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气象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解放军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大气探测理论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解放军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科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生物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药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下水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产资源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成都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信息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安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结构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营养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坪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科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杂系统与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力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力学与医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与实验力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结构力学与岩土力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力学与飞行器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流体传动及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机电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重型装备设计理论及其数字化</w:t>
            </w:r>
            <w:r>
              <w:rPr>
                <w:rFonts w:ascii="宋体;SimSun" w:hAnsi="宋体;SimSun" w:cs="宋体;SimSun"/>
                <w:vanish/>
                <w:color w:val="000000"/>
                <w:kern w:val="0"/>
                <w:sz w:val="24"/>
                <w:szCs w:val="22"/>
              </w:rPr>
              <w:t>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及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交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造业工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过程装备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电产品创新设计与虚拟制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重庆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设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交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化制造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交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包装技术与设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设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造系统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污染控制及装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生物技术与装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学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纤通信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光学与视觉光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光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信息科学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处理与重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信息技术及仪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子技术与仪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纳技术及仪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仪器与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连接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合成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亚稳材料制备技术与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型铸锻件材料与制造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分子材料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材料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纳米材料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先进材料与制备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工冶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特殊冶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耐火材料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反应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循环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电化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能源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资源与生态环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分析与检测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钢铁研究总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能源与环境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程热物理过程及信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流体力学及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气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纳电工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系统与控制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集成电路设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航空航天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空间信息科学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电子科技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信息与集成电子系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通信网信息安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字媒体技术与应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可信计算与信息处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融合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军航空工程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对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军航空工程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反潜信息处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军航空工程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软件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安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图像处理与科学可视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软件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虚拟现实与仿真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建筑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景观规划设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同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土木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水资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消防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交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水电建设工程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系统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水利与水安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干旱环境生态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水电建设工程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测绘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测绘与信息处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功能材料化学与化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能源化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化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生物技术与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过程系统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药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工安全工程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开发地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成都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属矿产与金属材料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成都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灾害科学与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地质与开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与环境遥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业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经济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科技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山环境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安全管理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与环境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与天然气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防灾减灾工程及防护工</w:t>
            </w:r>
            <w:r>
              <w:rPr>
                <w:rFonts w:ascii="宋体;SimSun" w:hAnsi="宋体;SimSun" w:cs="宋体;SimSun"/>
                <w:vanish/>
                <w:color w:val="000000"/>
                <w:kern w:val="0"/>
                <w:sz w:val="24"/>
                <w:szCs w:val="22"/>
              </w:rPr>
              <w:t>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庆石油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工程计算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庆石油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工程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庆石油学院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轻工技术与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工程与媒体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上交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海事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流工程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海事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海事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交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新能源与节能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系统防护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系统信息与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能源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弹箭飞行与控制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动武器系统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核科学与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脉冲功率技术及其应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工程物理研究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水工建筑物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内蒙古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剩余物材料科学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内蒙古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科学与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下水科学与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生态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生态与环境规划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微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药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影像与介入放射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暨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信息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电子与信息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医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干细胞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力学和组织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食品科学与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食品物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植物资源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技术经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生物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生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饲料作物生产与利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生态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微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湖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业工程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湖南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保护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种子科学与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设施作物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甘肃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保护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甘肃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资源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园艺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设施园艺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利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环境与遥感信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污染过程与生态修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水资源利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区域发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遥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资源利用与保护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植物保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昆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福建农林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发育生物学与生物技术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内蒙古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与人的比较营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营养与免疫调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生产与环境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遗传资源保护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生物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生物多样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甘肃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兽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医学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甘肃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林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自然保护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林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胚胎生理与围产基础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神经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细胞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因组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化学及细胞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神经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理学与时间生物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信息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蛋白质组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病毒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原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疼痛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全科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内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外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循证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眼视光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遗传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创伤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内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颌面外科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正畸与修复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修复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卫生与预防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作业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中药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津中医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工程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津中医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康复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津中医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实验中医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津中医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护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黑龙江中医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伦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黑龙江中医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然药物化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物设计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织行为与人力资源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市场营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决策理论与应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程与项目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与资源配置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科技与教育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工程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传媒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管理与信息系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商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决策与知识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管理与信息系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组织创新与管理控制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管理决策与分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移民科学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海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区域经济发展与资源优化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师范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院管理与卫生政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决策科学与决策支持系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项目管理与持续创新发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安全管理与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信息工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土资源信息化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运筹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经营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企业管理决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财务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市场营销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信息技术及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财经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村发展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环境经济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产品贸易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技术经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信息管理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经营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村公共政策与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农业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政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发展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组织与人力资源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财政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管理与社会政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传媒管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山大学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图书、情报与档案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编辑出版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07:00Z</dcterms:created>
  <dc:creator>彭子苑</dc:creator>
  <dc:description/>
  <cp:keywords/>
  <dc:language>en-US</dc:language>
  <cp:lastModifiedBy>彭子苑</cp:lastModifiedBy>
  <dcterms:modified xsi:type="dcterms:W3CDTF">2008-04-23T17:07:00Z</dcterms:modified>
  <cp:revision>2</cp:revision>
  <dc:subject/>
  <dc:title/>
</cp:coreProperties>
</file>