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>
          <w:rFonts w:cs="宋体;SimSun"/>
        </w:rPr>
      </w:pPr>
      <w:r>
        <w:rPr>
          <w:rFonts w:cs="宋体;SimSun"/>
        </w:rPr>
        <w:t>2003</w:t>
      </w:r>
      <w:r>
        <w:rPr>
          <w:rFonts w:cs="宋体;SimSun"/>
        </w:rPr>
        <w:t>年备案的一级学科范围内自主设置学科、专业名单（按学位授予单位排列）</w:t>
      </w:r>
      <w:r>
        <w:rPr>
          <w:rFonts w:cs="宋体;SimSun" w:eastAsia="ˎ̥;Times New Roman"/>
        </w:rPr>
        <w:t xml:space="preserve"> </w:t>
      </w:r>
    </w:p>
    <w:tbl>
      <w:tblPr>
        <w:tblW w:w="866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37"/>
        <w:gridCol w:w="2498"/>
        <w:gridCol w:w="3432"/>
      </w:tblGrid>
      <w:tr>
        <w:trPr>
          <w:trHeight w:val="1200" w:hRule="atLeast"/>
        </w:trPr>
        <w:tc>
          <w:tcPr>
            <w:tcW w:w="86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位授予单位名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科名称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主设置学科专业名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京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貌学与环境演变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地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地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人民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风险管理与精算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特色社会主义理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政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京交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通信与移动通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人机交互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网络与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下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岩土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文地质与工程地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轨道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交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安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运输与物流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智能交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全管理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与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管理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京科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电测试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环境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与教育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京林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业装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山地灾害防治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林业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复合农林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林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绿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京广播学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编辑出版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传播心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传媒教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传媒生态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传媒政策与法规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关系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央财经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保险精算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保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商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金融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信息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跨国公司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媒体经济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社会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体育经济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证券投资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比较语言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文学思想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国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子学与光子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精细化学品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管理与经济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司治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天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测试与强度分析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分析与计算力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振动与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电子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环境艺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工程技术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资源与环境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化学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膜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分子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事管理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天津工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功能材料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北工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电工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管理与可持续发展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创新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区域经济发展与资源优化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管理与风险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辽宁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赶超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技术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策性金融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府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大连理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学与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无损检测与评价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精细化工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神经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物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商务与物流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系统分析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电子政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知识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装备与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机械电子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真空与表面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制造信息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成形过程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电磁工程与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高分子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无机材料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资源与生态环境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复杂系统综合自动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优化与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系统仿真与应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系统复杂性理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学计算与信息处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嵌入式系统及应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网络与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智能信息系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全管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物粉体材料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物资源利用与环境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资源信息与决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管理决策与分析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管理与科技政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学学与创新工程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决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知识管理与知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沈阳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机械系统理论与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装备工程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持续发展与推广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沈阳药科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天然药物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事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分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鉴定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炮制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生物技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药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制剂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资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北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与区域规划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湿地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复旦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比较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企业伦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方马克思主义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发展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欧盟经济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产业组织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管理与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汉语语言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人类学与民间文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文学批评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编辑出版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关系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媒介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人口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人类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功能材料与器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力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医学电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分子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疾病蛋白组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医学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全科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显微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与运营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信息系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方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市场营销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同济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航空航天材料与结构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纳米材料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隧道及地下建筑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计算机仿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施工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管理与建设工程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理论与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信息系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交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生物学与医学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与教育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区域与战略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产业与组织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华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字化纺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纤维材料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纤维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纺织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古代纺织工程研究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水产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产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渔业经济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东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文化与社会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领导教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科教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对外汉语教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与传媒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艺民俗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语言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各体文学理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社会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精算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纳米物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口海岸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因组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外国语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翻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财经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房地产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经济政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税收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经济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企业信息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用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方哲学与宗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产业经济与投资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市与区域规划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岸海洋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大气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气候系统与气候变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分子免疫与疾病预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安全与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安全与健康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规划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苏州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戏剧影视文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通俗文学研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仪器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微系统与测控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材料与组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工程热物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能源环境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工程热物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能源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工程热物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能源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电子与运动控制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集成电路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遗产保护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景观建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建造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与医学纳米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习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医学图像与医学电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航空航天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精密与超精密加工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航空电子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探测与成像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与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与产业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与教育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矿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系统分析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与教育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邮电学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网络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海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下水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景观生态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管理与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电子商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检疫与生物安全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医科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殖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药科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药资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京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戏剧文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文体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遥感技术与应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浙江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建筑物与环境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科学技术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安全及防护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网络传播系统和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控制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获取与控制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合肥工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仪器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电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厦门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律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信息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网络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岸带综合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福州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安全与药物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福建农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草业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生物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态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保经济学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福建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阅读与文学教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山东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制造系统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电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包装材料及容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山东科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测绘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测绘仪器与系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测绘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乡地籍与国土信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测绘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字矿山与资源勘探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山环境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山建筑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山评价技术及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山装备与控制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山东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葡萄与葡萄酒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设施农业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微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检疫与农产品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山东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工程与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决策理论与应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及电子商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南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设施栽培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资源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安全生产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营养生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武汉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广告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跨文化传播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传播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媒介经营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区国别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关系与中外关系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经济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文化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脉冲功率与等离子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水电工程施工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务工程及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利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颚面外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粘膜病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牙体牙髓病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口腔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牙周病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市场营销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经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中科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力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计算仿真与软件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字化设计及制造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字化材料成形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工程热物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力工程及其自动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信息检测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半导体芯片系统设计与工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船舶与海洋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下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材料与组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制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免疫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听力与言语病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卫生与预防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、药品安全与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西医结合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西医结合药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地质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态地质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与工程地球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资源管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资源与环境遥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钻井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武汉理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汽车运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技术与装备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城市与建筑修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智能结构及其系统信息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路桥梁与渡河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中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生物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营养与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中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家治理与考选制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府管理与电子政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府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信息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关系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社会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区域文化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天体粒子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南财经政法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保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房地产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信息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企业伦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市场营销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环境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规划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制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全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设备与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心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区域与产业经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态经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湖南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遥感与资源利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饲料作物生产与应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烟草科学与工程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遗传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观赏园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产品采后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环境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生物化学与分子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山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海岸地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干细胞与组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产业组织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营销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关系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预算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社会工作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暨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材料与纳米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与医学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细胞与组织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南理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站系统及其控制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集成电路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字影视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通信电磁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建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景观建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工程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能源环境材料及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轻工技术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淀粉资源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轻工技术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制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质量与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与管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决策与系统理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与经济发展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工程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南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农业装备与设施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观赏园艺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园艺产品采后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资源利用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肥料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资源利用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环境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兽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兽医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林经济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村产业经济与制度经济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林经济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技术经济与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林经济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贸易与农村金融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重庆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机械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机械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城镇建设安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全管理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矿业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资源综合利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与项目管理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交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设施农业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用植物栽培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种子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资源利用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用资源化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资源利用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资源微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植物保护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林经济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村金融与财政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重庆医科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超声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信息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制药与生物医用材料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组织工程与细胞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师范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学教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民族教育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财经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律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防经济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经济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流通经济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人力资源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市场营销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商管理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管理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政法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侦查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云南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民族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世界民族与民族问题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社会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进化生物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跨境生态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灾害环境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昆明理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系统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管理与信息系统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安电子科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光通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科学与技术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集成电路系统设计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空间信息科学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安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对抗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通信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智能信息处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安建筑科技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建造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土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结构理论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甘肃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用植物资源与利用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生态生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畜牧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物生产系统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畜牧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动物食品营养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四川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佛教语言文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语言文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广播影视文艺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化遗产与旅游开发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医学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电子物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信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复合材料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药物与器械评价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循证医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移植科学与工程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卫生与预防医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卫生检验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临床药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药事管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业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系统工程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哈尔滨理工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气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介质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北农业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业生态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种子科学与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产品安全生产调控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生产工程与技术推广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作物生物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长安大学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下水科学与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质资源与地质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学信息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环境与安全技术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交通运输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流工程与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科学院研究生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心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认知神经科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心理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医学心理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保险与精算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海洋科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军事海洋学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材料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腐蚀科学与防护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科学与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境经济与环境管理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社会科学院研究生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夏商周考古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现代化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新石器时代考古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历史学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外关系史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钢铁研究总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自动化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过程工程</w:t>
            </w:r>
          </w:p>
        </w:tc>
      </w:tr>
      <w:tr>
        <w:trPr>
          <w:trHeight w:val="499" w:hRule="atLeast"/>
        </w:trPr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冶金环境工程</w:t>
            </w:r>
          </w:p>
        </w:tc>
      </w:tr>
      <w:tr>
        <w:trPr>
          <w:trHeight w:val="499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舰船研究院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船舶与海洋工程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水下特种装备探测与控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5:00Z</dcterms:created>
  <dc:creator>彭子苑</dc:creator>
  <dc:description/>
  <cp:keywords/>
  <dc:language>en-US</dc:language>
  <cp:lastModifiedBy>彭子苑</cp:lastModifiedBy>
  <dcterms:modified xsi:type="dcterms:W3CDTF">2008-06-12T13:46:00Z</dcterms:modified>
  <cp:revision>2</cp:revision>
  <dc:subject/>
  <dc:title/>
</cp:coreProperties>
</file>