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0"/>
        <w:jc w:val="center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教育部关于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0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度高等学校增设第二学士学位专业点的批复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cs="宋体;SimSun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 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80" w:before="280" w:after="280"/>
        <w:jc w:val="righ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 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教高函〔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0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〕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号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北京、辽宁、江苏、浙江、安徽、江西、贵州省（市）教育厅（教委），新疆生产建设兵团教委，公安部，大连理工大学、河海大学：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你们关于增设第二学士学位专业点的请示收悉。经研究，同意部分高校增设第二学士学位专业（名单见附件），并提出如下意见：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一、同意增设的第二学士学位专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学生学业期满经考核合格者，按规定颁发第二学士学位专业毕业证书和授予相应的第二学士学位。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二、招生考试由学校组织进行，考试科目须包括该专业的主要基础课程。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三、招生人数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0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起在国家下达的年度计划内安排。今后如需增加招生名额，须报我部审批。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四、其他事项按原国家教委、国家计委、财政部《关于印发〈高等学校培养第二学士学位生的试行办法〉的通知》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[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87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教计字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0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号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]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和国家其他有关规定执行。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五、河海大学申报的英语专业，北京工商大学申报的金融学、国际经济与贸易、市场营销、法学、英语专业，北京物资学院申报的人力资源管理专业，大连铁道学院申报的市场营销专业，江苏大学申报的英语专业，安徽工业大学申报的法学、国际经济与贸易专业，华东交通大学申报的人力资源管理、法学、艺术设计专业，石河子大学申报的国际经济与贸易专业暂不同意增设。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附件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0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度教育部同意增设的第二学士学位专业名单</w:t>
      </w:r>
    </w:p>
    <w:p>
      <w:pPr>
        <w:pStyle w:val="Normal"/>
        <w:widowControl/>
        <w:spacing w:lineRule="atLeast" w:line="280" w:before="280" w:after="280"/>
        <w:jc w:val="right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教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育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部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二○○三年二月十三日</w:t>
      </w:r>
    </w:p>
    <w:p>
      <w:pPr>
        <w:pStyle w:val="Normal"/>
        <w:widowControl/>
        <w:spacing w:lineRule="atLeast" w:line="280" w:before="280" w:after="280"/>
        <w:jc w:val="righ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b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7"/>
        <w:gridCol w:w="2803"/>
        <w:gridCol w:w="1730"/>
        <w:gridCol w:w="2697"/>
        <w:gridCol w:w="1054"/>
        <w:gridCol w:w="1867"/>
        <w:gridCol w:w="1300"/>
      </w:tblGrid>
      <w:tr>
        <w:trPr>
          <w:trHeight w:val="28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主管部门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学校名称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专业代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专业名称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修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年限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学位授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门类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每年招生人数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公安部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刑事警察学院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030502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侦查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8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连理工大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110202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市场营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6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海大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080605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12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服装学院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020102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6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工商大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110201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9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物资学院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110210W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物流管理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10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8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连铁道学院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080605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12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110201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6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8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大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030101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6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110201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6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师范大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030101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60 </w:t>
            </w:r>
          </w:p>
        </w:tc>
      </w:tr>
      <w:tr>
        <w:trPr>
          <w:trHeight w:val="28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工业大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080611W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12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8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工业大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080605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12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110201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6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8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东交通大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020102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6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080605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120 </w:t>
            </w:r>
          </w:p>
        </w:tc>
      </w:tr>
      <w:tr>
        <w:trPr>
          <w:trHeight w:val="28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贵州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贵阳中医学院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071502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应用心理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6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疆生产建设兵团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8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石河子大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030101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60 </w:t>
            </w:r>
          </w:p>
        </w:tc>
      </w:tr>
      <w:tr>
        <w:trPr>
          <w:trHeight w:val="285" w:hRule="atLeast"/>
          <w:cantSplit w:val="true"/>
        </w:trPr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 xml:space="preserve">080605 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7:12:00Z</dcterms:created>
  <dc:creator>彭子苑</dc:creator>
  <dc:description/>
  <cp:keywords/>
  <dc:language>en-US</dc:language>
  <cp:lastModifiedBy>彭子苑</cp:lastModifiedBy>
  <dcterms:modified xsi:type="dcterms:W3CDTF">2008-04-23T17:12:00Z</dcterms:modified>
  <cp:revision>2</cp:revision>
  <dc:subject/>
  <dc:title/>
</cp:coreProperties>
</file>