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13" w:before="0" w:after="0"/>
        <w:jc w:val="center"/>
        <w:rPr/>
      </w:pPr>
      <w:r>
        <w:rPr/>
        <w:t>2004</w:t>
      </w:r>
      <w:r>
        <w:rPr/>
        <w:t>年备案的一级学科范围内自主设置学科、专业名单（按学位授予单位排列）</w:t>
      </w:r>
    </w:p>
    <w:tbl>
      <w:tblPr>
        <w:tblW w:w="983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64"/>
        <w:gridCol w:w="2505"/>
        <w:gridCol w:w="4164"/>
      </w:tblGrid>
      <w:tr>
        <w:trPr>
          <w:trHeight w:val="37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位授予单位名称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一级学科名称</w:t>
            </w:r>
          </w:p>
        </w:tc>
        <w:tc>
          <w:tcPr>
            <w:tcW w:w="4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自设学科专业名称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京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法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经济法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老年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少数民族史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理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城市与区域规划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理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景观设计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力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力学与医学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共管理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共政策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共管理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发展管理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图书、情报与档案管理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人民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哲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理论经济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业经济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经济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城市经济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经济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保险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经济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风险投资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经济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劳动关系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心理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心理学（应用心理学）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村发展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共管理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共组织与人力资源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共管理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共财政管理</w:t>
            </w:r>
          </w:p>
        </w:tc>
      </w:tr>
      <w:tr>
        <w:trPr>
          <w:trHeight w:val="28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京科技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矿业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资源经济与管理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首都医科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疼痛医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全科医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儿内科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儿外科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口腔内科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口腔颌面外科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口腔正畸与修复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京师范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咨询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语言文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民间文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语言文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儿童文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理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自然资源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环境生态学</w:t>
            </w:r>
          </w:p>
        </w:tc>
      </w:tr>
      <w:tr>
        <w:trPr>
          <w:trHeight w:val="28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京外国语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言文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比较文学与跨文化研究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传媒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播电视语言传播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舆论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财经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经济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经济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精算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经济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动产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政法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比较法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律与经济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开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经济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精算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经济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金融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天津中医学院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中药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医工程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医康复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验中医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北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仪器科学与技术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处理与重建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仪器科学与技术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仪器科学与技术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光电子技术与仪器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仪器科学与技术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微纳技术及仪器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兵器科学与技术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武器系统防护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兵器科学与技术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武器系统信息与控制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兵器科学与技术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武器能源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兵器科学与技术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弹箭飞行与控制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兵器科学与技术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动武器系统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内蒙古农业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业水工建筑物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业剩余物材料科学与技术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畜牧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物发育生物学与生物技术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连理工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融数学与保险精算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力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与实验力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连接技术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力工程及工程热物理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能源与环境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力工程及工程热物理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功能材料化学与化工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力工程及工程热物理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能源化工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业生态与环境规划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组织行为与人力资源管理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东北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合成化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工冶金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殊冶金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冶金耐火材料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冶金反应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辽宁工程技术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矿业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矿山环境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矿业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安全管理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决策理论与应用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程与项目管理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产业与资源配置管理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与教育管理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连海事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通运输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上交通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通运输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流工程与管理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通运输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哈尔滨工业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仪器科学与技术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医学仪器与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城市水资源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环境微生物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工程与管理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燕山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流体传动及控制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微机电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重型装备设计理论及其数字化技术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亚稳材料制备技术与科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型铸锻件材料与制造技术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分子材料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庆石油学院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石油与天然气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油气田防灾减灾工程及防护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石油与天然气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石油工程计算技术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石油与天然气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石油工程管理</w:t>
            </w:r>
          </w:p>
        </w:tc>
      </w:tr>
      <w:tr>
        <w:trPr>
          <w:trHeight w:val="28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东北林业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自然保护区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黑龙江中医药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医护理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医伦理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复旦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语言文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影视文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语言文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对外汉语教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语言文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文学古今演变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传播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传播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当代中国史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子科学与技术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光电系统与控制技术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循证医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共管理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环境管理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共管理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管理与社会政策</w:t>
            </w:r>
          </w:p>
        </w:tc>
      </w:tr>
      <w:tr>
        <w:trPr>
          <w:trHeight w:val="28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同济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景观规划设计</w:t>
            </w:r>
          </w:p>
        </w:tc>
      </w:tr>
      <w:tr>
        <w:trPr>
          <w:trHeight w:val="28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交通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汽车电子工程及控制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华东理工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材料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先进材料与制备技术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工程与技术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化学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工程与技术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生物技术与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工程与技术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过程系统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理工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光学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光纤通信技术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光学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医学光学与视觉光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光学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印刷光学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力工程及工程热物理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程热物理过程及信息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力工程及工程热物理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医学生物流体力学及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系统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传媒管理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管理与信息系统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东华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智能决策与知识管理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管理与信息系统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产业组织创新与管理控制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济管理决策与分析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华东师范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政策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伦理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外教育关系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习科学与技术设计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心理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心理信息工程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冷战史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财经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理论经济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当代马克思主义经济理论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理论经济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制度经济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育经营管理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业管理决策</w:t>
            </w:r>
          </w:p>
        </w:tc>
      </w:tr>
      <w:tr>
        <w:trPr>
          <w:trHeight w:val="28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体育学院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育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育赛事运作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京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理论经济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货币经济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物与临床化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理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资源环境遥感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理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土地利用与规划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下水科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苏州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胚胎生理与围产基础医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医学神经生物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医学生物化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医学细胞生物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因组医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东南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制造业工业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图像处理与科学可视化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医学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8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京航空航天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集成电路设计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海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利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利水电建设工程管理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利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系统科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移民科学与管理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南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轻工技术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印刷工程与媒体技术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食品物理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京农业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园艺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用植物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园艺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设施园艺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村公共政策与管理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厦门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理论经济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经济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理论经济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经济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经济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金融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工智能基础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洋生物技术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学</w:t>
            </w:r>
          </w:p>
        </w:tc>
      </w:tr>
      <w:tr>
        <w:trPr>
          <w:trHeight w:val="28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福建农林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济昆虫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山东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语言文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美文化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语言文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与艺术传播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环境化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环境生物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过程装备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产品创新设计与虚拟制造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光学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8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山东农业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作物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植物资源学</w:t>
            </w:r>
          </w:p>
        </w:tc>
      </w:tr>
      <w:tr>
        <w:trPr>
          <w:trHeight w:val="28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山东师范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区域经济发展与资源优化管理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南农业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作物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作物技术经济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作物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业生物技术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作物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作物生理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作物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饲料作物生产与利用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作物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作物生态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武汉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物理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气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汽车电子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虚拟现实与仿真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口腔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口腔修复学</w:t>
            </w:r>
          </w:p>
        </w:tc>
      </w:tr>
      <w:tr>
        <w:trPr>
          <w:trHeight w:val="28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武汉理工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通运输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智能交通工程</w:t>
            </w:r>
          </w:p>
        </w:tc>
      </w:tr>
      <w:tr>
        <w:trPr>
          <w:trHeight w:val="28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华中师范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政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宪政与法治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南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测绘科学与技术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光电测绘与信息处理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矿业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南农业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作物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业微生物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作物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草业工程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山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历史人类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热物理与能源利用技术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共管理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共传媒管理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暨南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经济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司金融与投资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医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医学影像与介入放射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华南师范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领导科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础教育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心理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量心理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川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压科学与技术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结构生物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利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城市水利与水安全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工程与技术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工程与技术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工安全工程与技术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医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医学生物化学及细胞生物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医学神经生物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医学生理学与时间生物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眼视光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遗传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天然药物化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医院管理与卫生政策</w:t>
            </w:r>
          </w:p>
        </w:tc>
      </w:tr>
      <w:tr>
        <w:trPr>
          <w:trHeight w:val="28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重庆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汽车电子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南交通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业设计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化制造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成都理工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矿产资源化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质资源与地质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油气田开发地质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质资源与地质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属矿产与金属材料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川农业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作物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用植物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作物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作物保护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作物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种子科学与技术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畜牧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物与人的比较营养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畜牧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物营养与免疫调控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畜牧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物生产与环境控制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畜牧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物遗传资源保护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畜牧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畜牧生物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南政法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警察科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律逻辑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昆明理工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循环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电化学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冶金能源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冶金工程控制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冶金资源与生态环境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决策科学与决策支持系统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管理与持续创新发展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安全管理与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理信息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土资源信息化管理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北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理论经济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产业经济与投资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理论经济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发展经济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理论经济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循环经济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安理工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印刷包装技术与设备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业设计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利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干旱环境生态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利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利水电建设工程管理</w:t>
            </w:r>
          </w:p>
        </w:tc>
      </w:tr>
      <w:tr>
        <w:trPr>
          <w:trHeight w:val="28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安电子科技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空间信息科学技术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长安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质资源与地质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质灾害科学与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质资源与地质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油气田地质与开发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质资源与地质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资源与环境遥感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通运输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通运输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通新能源与节能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兰州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理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草业地理信息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理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城市与区域规划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草地营养生物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草坪生物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甘肃农业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作物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设施作物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作物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作物保护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畜牧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草地生物多样性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兽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物医学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力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结构力学与岩土力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力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力学与飞行器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制造系统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环境污染控制及装备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子生物技术与装备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智能信息与集成电子系统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通信网信息安全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字媒体技术与应用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可信计算与信息处理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科学院研究生院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系统建模与控制理论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优化决策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洋药物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系统科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复杂系统与控制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气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微纳电工技术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业资源与利用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资源环境与遥感信息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业资源与利用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环境污染过程与生态修复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物设计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运筹学</w:t>
            </w:r>
          </w:p>
        </w:tc>
      </w:tr>
      <w:tr>
        <w:trPr>
          <w:trHeight w:val="28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社会科学院研究生</w:t>
            </w:r>
            <w:r>
              <w:rPr>
                <w:rFonts w:ascii="宋体;SimSun" w:hAnsi="宋体;SimSun" w:cs="宋体;SimSun"/>
                <w:vanish/>
                <w:color w:val="000000"/>
                <w:kern w:val="0"/>
                <w:sz w:val="22"/>
                <w:szCs w:val="22"/>
              </w:rPr>
              <w:t>院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传媒与信息法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农业科学院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作物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用植物资源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业资源利用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业水资源利用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业资源利用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业区域发展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业资源利用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业遥感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业资源利用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草地资源利用与保护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业资源与环境经济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产品贸易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业技术经济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业信息管理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业经营管理</w:t>
            </w:r>
          </w:p>
        </w:tc>
      </w:tr>
      <w:tr>
        <w:trPr>
          <w:trHeight w:val="28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钢铁研究总院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冶金分析与检测工程</w:t>
            </w:r>
          </w:p>
        </w:tc>
      </w:tr>
      <w:tr>
        <w:trPr>
          <w:trHeight w:val="28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工程物理研究院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核科学与技术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脉冲功率技术及其应用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解放军理工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军事气象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军事大气探测理论与技术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第三军医大学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医学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医学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医学电子与信息技术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医学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通医学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医学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干细胞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医学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力学和组织工程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医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比较蛋白质组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病毒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原医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创伤医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共卫生与预防医学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军事作业医学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军航空工程学院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融合技术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对抗</w:t>
            </w:r>
          </w:p>
        </w:tc>
      </w:tr>
      <w:tr>
        <w:trPr>
          <w:trHeight w:val="285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反潜信息处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3:54:00Z</dcterms:created>
  <dc:creator>彭子苑</dc:creator>
  <dc:description/>
  <cp:keywords/>
  <dc:language>en-US</dc:language>
  <cp:lastModifiedBy>彭子苑</cp:lastModifiedBy>
  <dcterms:modified xsi:type="dcterms:W3CDTF">2008-06-12T13:54:00Z</dcterms:modified>
  <cp:revision>2</cp:revision>
  <dc:subject/>
  <dc:title/>
</cp:coreProperties>
</file>