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311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44"/>
        <w:gridCol w:w="1557"/>
        <w:gridCol w:w="4998"/>
        <w:gridCol w:w="2996"/>
        <w:gridCol w:w="1135"/>
      </w:tblGrid>
      <w:tr>
        <w:trPr>
          <w:trHeight w:val="540" w:hRule="atLeast"/>
        </w:trPr>
        <w:tc>
          <w:tcPr>
            <w:tcW w:w="1311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广州市食品药品监督管理局直属事业单位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年第一次公开招聘工作人员进入资格复审人员名单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考证号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代码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0102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建兰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药品检验所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48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0601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国浩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药品检验所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48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0801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明超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药品检验所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48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0301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韵璇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药品检验所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48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0101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柳毅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药品检验所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48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0602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济敏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药品检验所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48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070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洁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药品检验所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48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0502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婷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药品检验所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48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00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春梅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药品检验所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48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笔试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振杰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笔试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燕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100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嘉乐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49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100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秋雄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49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201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贤驰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30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春常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500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璐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200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秀敏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50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紫仪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301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美平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501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嘉文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202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涛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40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遂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502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婵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102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秋婵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30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俊聪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401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阳莹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401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一霖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101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豪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402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桂容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检验所（广州市酒类检测中心）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0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60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萍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药品监督管理局审评认证中心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审查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1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600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小乐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药品监督管理局审评认证中心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品</w:t>
            </w:r>
            <w:r>
              <w:rPr>
                <w:rFonts w:cs="宋体;SimSun" w:ascii="宋体;SimSun" w:hAnsi="宋体;SimSun"/>
                <w:kern w:val="0"/>
                <w:sz w:val="24"/>
              </w:rPr>
              <w:t>GSP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查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-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2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60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羡霞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药品监督管理局审评认证中心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品</w:t>
            </w:r>
            <w:r>
              <w:rPr>
                <w:rFonts w:cs="宋体;SimSun" w:ascii="宋体;SimSun" w:hAnsi="宋体;SimSun"/>
                <w:kern w:val="0"/>
                <w:sz w:val="24"/>
              </w:rPr>
              <w:t>GSP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查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-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2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600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亮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药品监督管理局审评认证中心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品</w:t>
            </w:r>
            <w:r>
              <w:rPr>
                <w:rFonts w:cs="宋体;SimSun" w:ascii="宋体;SimSun" w:hAnsi="宋体;SimSun"/>
                <w:kern w:val="0"/>
                <w:sz w:val="24"/>
              </w:rPr>
              <w:t>GSP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查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-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2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70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裕坤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药品监督管理局审评认证中心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器械企业检查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-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3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701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艳霞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药品监督管理局审评认证中心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器械企业检查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-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3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9170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芝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食品药品监督管理局审评认证中心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器械企业检查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-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53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0:00Z</dcterms:created>
  <dc:creator>张洁华</dc:creator>
  <dc:description/>
  <cp:keywords/>
  <dc:language>en-US</dc:language>
  <cp:lastModifiedBy>史兆兰</cp:lastModifiedBy>
  <cp:lastPrinted>2016-10-09T14:38:00Z</cp:lastPrinted>
  <dcterms:modified xsi:type="dcterms:W3CDTF">2016-10-10T03:48:00Z</dcterms:modified>
  <cp:revision>13</cp:revision>
  <dc:subject/>
  <dc:title>广州市农业局直属事业单位2014年公开招聘工作人员资格复审及面试安排的通知</dc:title>
</cp:coreProperties>
</file>