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320"/>
        <w:ind w:firstLine="9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宝安区教育教学能力测试使用教材</w:t>
      </w:r>
    </w:p>
    <w:p>
      <w:pPr>
        <w:pStyle w:val="Normal"/>
        <w:spacing w:lineRule="exact" w:line="32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680"/>
        <w:gridCol w:w="1034"/>
      </w:tblGrid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申报学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试讲（上课）使用教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语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语文》八年级下册，人民教育出版社出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数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数学》八年级下册，北京师范大学出版社出版，马复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英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英语》八年级下册，上海教育出版社出版，张春柏、舒运祥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历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中国历史》八年级下册，人民教育出版社出版，李伟科、姬秉新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物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物理》八年级下册，人民教育出版社出版，彭前程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美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美术》八年级下册，岭南美术出版社出版，戴立德、李于昆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音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音乐》（简谱）八年级下册，人民音乐出版社出版，吴斌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信息技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初级中学课本《信息技术》第二册下，广东高等教育出版社出版，李文郁，要志东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思想品德（思想政治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思想品德》八年级下册，广东省教育研究院教研室和广东教育出版社课程教材研发中心编著，广东教育出版社出版，刘李伟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心理健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心理健康教育》八年级上册，北京出版集团公司北京教育出版社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振中、扈培杰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体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体育与健康》八年级全一册，华东师范大学出版社，季浏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地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地理》八年级下册，湖南教育出版社，朱翔、刘新民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语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语文》五年级下册，人民教育出版社出版，崔峦、蒯福棣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数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数学》五年级下册，北京师范大学出版社出版，刘坚，孔企平，张丹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英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英语》第十册，外语教学与研究出版社、广东教育出版社出版，安凤岐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音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音乐》（简谱），五年级下册，花城出版社、广东教育出版社出版，雷雨声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>
          <w:trHeight w:val="5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美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教科书，《美术》五年级下册，广东省教育研究院、岭南美术出版社编，岭南美术出版社出版，戴立德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>
          <w:trHeight w:val="3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信息技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小学课本《信息技术》第三册（下），广东省教育研究院教研室编著，广东教育出版社出版，李文郁、胡军苟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心理健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心理健康教育》五年级，北京教育出版社，高振中、扈培杰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思想品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品德与社会》五年级（下册），广东省教育研究院教研室和广东教育出版社课程教材研发中心编著，广东教育出版社出版，徐德卿、卢锡铭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学科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义务教育课程标准实验教科书，《科学》五年级（上册），教育科学出版社出版，郁波主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用书</w:t>
            </w:r>
          </w:p>
        </w:tc>
      </w:tr>
    </w:tbl>
    <w:p>
      <w:pPr>
        <w:pStyle w:val="Normal"/>
        <w:spacing w:lineRule="atLeast" w:line="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0:00Z</dcterms:created>
  <dc:creator>微软用户</dc:creator>
  <dc:description/>
  <cp:keywords/>
  <dc:language>en-US</dc:language>
  <cp:lastModifiedBy>MC SYSTEM</cp:lastModifiedBy>
  <cp:lastPrinted>2013-09-27T16:39:00Z</cp:lastPrinted>
  <dcterms:modified xsi:type="dcterms:W3CDTF">2016-09-26T03:07:00Z</dcterms:modified>
  <cp:revision>43</cp:revision>
  <dc:subject/>
  <dc:title>2015年宝安区教育教学能力测试使用教材</dc:title>
</cp:coreProperties>
</file>