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美好居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--2014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10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实习生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6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7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毕业生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12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学生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5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0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国家励志奖学金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010.1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09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吴江华</cp:lastModifiedBy>
  <dcterms:modified xsi:type="dcterms:W3CDTF">2016-09-28T07:39:00Z</dcterms:modified>
  <cp:revision>10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