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泊头市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公开招聘合同制教师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拟聘用人员名单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根据《泊头市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年公开招聘合同制教师实施方案》（泊人社【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4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号）文件的要求，经笔试、查分复核、资格审核、面试等程序，确定拟聘用人员名单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语文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张晨钰   杨冬月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英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苗青青   张  宁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政治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王国红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历史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王  蕊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生物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袁培菊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物理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王翊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化学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蔡  新   于新赫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一中数学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高慧轩   卢  迪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二中语文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张若男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二中英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葛佳佳   贾  康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二中政治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袁文玉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二中地理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孟凡平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二中生物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刘舒雅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二中音乐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陈  郁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职教语文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穆海燕   史晓云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职教英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石晓婧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职教数学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李倩倩   王  玥   高  芳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职教机械Ⅰ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赵双双  郜鹏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职教电子商务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赵梅杰  孙  琪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职教会计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付雪雪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小学语文：</w:t>
      </w:r>
    </w:p>
    <w:tbl>
      <w:tblPr>
        <w:tblW w:w="811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23"/>
        <w:gridCol w:w="1623"/>
        <w:gridCol w:w="1623"/>
        <w:gridCol w:w="1623"/>
      </w:tblGrid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  蒴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马  玉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丽丽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  欢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何维康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杜琳琳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及晓霞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曹凤梅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春梅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  欢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白雪妹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同同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金  朝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齐  超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金月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蒙蒙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周  洁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  露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明月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范新焱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雪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梁小轩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马晓晴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唐凤娇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  娟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媚娇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玉娟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姚  姚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  越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妍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齐万红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郭  悦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徐妍妍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忠璇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  悦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何晓霞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吕  倩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  洁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韩  静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陈天琪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许晓云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聪聪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袁梦雅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  昊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宋楠楠</w:t>
            </w:r>
          </w:p>
        </w:tc>
      </w:tr>
      <w:tr>
        <w:trPr>
          <w:trHeight w:val="284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宋华晴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婧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高  雪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  丹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晓晨</w:t>
            </w:r>
          </w:p>
        </w:tc>
      </w:tr>
      <w:tr>
        <w:trPr>
          <w:trHeight w:val="461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晨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晓霞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若璇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小学数学：</w:t>
      </w:r>
    </w:p>
    <w:tbl>
      <w:tblPr>
        <w:tblW w:w="815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</w:tblGrid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学慧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娜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臧莹莹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陈云云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许  晨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赵梦娇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赵金梦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赵乐乐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姜培培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左红梅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盼盼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韩雪芹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孙晓庆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荀鹏飞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倩倩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范娇娇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宋龙泉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郑雅心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玉妹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步秋雪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尹婷婷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解  悦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婷婷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于梅梅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吕玉洁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婷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永良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晓冬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阳阳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婷婷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光照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曹  旭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孙  静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蕊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会敏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谭  娜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吴彩月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安卫影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马园园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星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秦翠霞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毛明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小学英语：</w:t>
      </w:r>
    </w:p>
    <w:tbl>
      <w:tblPr>
        <w:tblW w:w="814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29"/>
        <w:gridCol w:w="1629"/>
        <w:gridCol w:w="1629"/>
      </w:tblGrid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胡  宁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瀛瀛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真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高慕怡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月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  颖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  爱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  薇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马彤晖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卢娟娟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佳瑶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颖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荣月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郭晓彤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黄丽娟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崔洪霞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晓艳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石映雪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贾培翠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孙瑞棉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路  萍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红红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范文柳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郭  晨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  玉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玉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杰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马德琳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石  晨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  颖</w:t>
            </w:r>
          </w:p>
        </w:tc>
      </w:tr>
      <w:tr>
        <w:trPr>
          <w:trHeight w:val="567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芳园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萌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尚会芳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  欢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姜迎春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小学音乐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宋鹏召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小学美术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张文慧   宋晓磊   宋  彤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小学体育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李  策   刘  洋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小学信息技术：</w:t>
      </w:r>
    </w:p>
    <w:tbl>
      <w:tblPr>
        <w:tblW w:w="811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23"/>
        <w:gridCol w:w="1623"/>
        <w:gridCol w:w="1623"/>
        <w:gridCol w:w="1623"/>
      </w:tblGrid>
      <w:tr>
        <w:trPr>
          <w:trHeight w:val="567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双双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安亮亮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密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晓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吴晓虹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诗萌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  洁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陈喜悦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刘钰瑾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孙  磊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/>
      </w:pPr>
      <w:r>
        <w:rPr/>
        <w:t>幼儿教师：</w:t>
      </w:r>
    </w:p>
    <w:tbl>
      <w:tblPr>
        <w:tblW w:w="79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87"/>
        <w:gridCol w:w="1587"/>
        <w:gridCol w:w="1587"/>
        <w:gridCol w:w="1587"/>
      </w:tblGrid>
      <w:tr>
        <w:trPr>
          <w:trHeight w:val="567" w:hRule="atLeast"/>
        </w:trPr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常荣荣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左  倩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崔雯雯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  娟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赵洪伟</w:t>
            </w:r>
          </w:p>
        </w:tc>
      </w:tr>
      <w:tr>
        <w:trPr>
          <w:trHeight w:val="567" w:hRule="atLeast"/>
        </w:trPr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及  鹤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代林溪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于真真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牛智银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李  雪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聋哑教师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苏民晨   任倩颖</w:t>
      </w:r>
    </w:p>
    <w:p>
      <w:pPr>
        <w:pStyle w:val="Normal"/>
        <w:widowControl/>
        <w:spacing w:lineRule="exact" w:line="560"/>
        <w:ind w:firstLine="64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提示：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以上拟聘用人员于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2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日至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3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日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17:30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前到泊头市第四中学北楼提交本人档案、《泊头市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公开招聘合同制教师政审表》（网上下载）。未入围人员于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2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日到人社局事业科领取报名原件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27:00Z</dcterms:created>
  <dc:creator>Administrator</dc:creator>
  <dc:description/>
  <cp:keywords/>
  <dc:language>en-US</dc:language>
  <cp:lastModifiedBy>微软用户</cp:lastModifiedBy>
  <cp:lastPrinted>2016-08-19T11:18:00Z</cp:lastPrinted>
  <dcterms:modified xsi:type="dcterms:W3CDTF">2016-08-19T03:45:00Z</dcterms:modified>
  <cp:revision>14</cp:revision>
  <dc:subject/>
  <dc:title/>
</cp:coreProperties>
</file>