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</w:p>
    <w:p>
      <w:pPr>
        <w:pStyle w:val="Normal"/>
        <w:spacing w:lineRule="exact" w:line="460"/>
        <w:ind w:firstLine="7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三台县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6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上半年乡镇义务教育学校直接考核</w:t>
      </w:r>
    </w:p>
    <w:p>
      <w:pPr>
        <w:pStyle w:val="Normal"/>
        <w:spacing w:lineRule="exact" w:line="460"/>
        <w:ind w:firstLine="7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招聘音体美教师体检结果和进入政审考察名单</w:t>
      </w:r>
    </w:p>
    <w:tbl>
      <w:tblPr>
        <w:tblW w:w="848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45"/>
        <w:gridCol w:w="721"/>
        <w:gridCol w:w="2342"/>
        <w:gridCol w:w="1262"/>
        <w:gridCol w:w="2174"/>
      </w:tblGrid>
      <w:tr>
        <w:trPr>
          <w:trHeight w:val="4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名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体检结论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否进入政审考察</w:t>
            </w:r>
          </w:p>
        </w:tc>
      </w:tr>
      <w:tr>
        <w:trPr>
          <w:trHeight w:val="39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尹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音乐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6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俊慧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音乐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音乐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7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闫文笛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音乐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7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婕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音乐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国刚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音乐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曹婷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音乐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韩岱汝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音乐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侯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体育（足球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5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理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体育（足球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7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姜春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体育（足球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6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谢泽世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体育（足球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6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钱虹君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体育（足球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5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梁吉祥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体育（足球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28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方越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体育（足球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松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体育（足球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5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阿碾拉布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体育（篮球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28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长江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体育（篮球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3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斌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体育（篮球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2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建军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体育（篮球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0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魏宇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体育（排球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艳佳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体育（排球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26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嘉欣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体育（排球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8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琦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体育（排球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3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梁洪源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美术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7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天文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美术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44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帆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美术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58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古维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美术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44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董欢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美术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8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小青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义教美术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合格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74" w:footer="0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09:00Z</dcterms:created>
  <dc:creator>人社局公文专号</dc:creator>
  <dc:description/>
  <cp:keywords/>
  <dc:language>en-US</dc:language>
  <cp:lastModifiedBy>Administrator</cp:lastModifiedBy>
  <dcterms:modified xsi:type="dcterms:W3CDTF">2016-07-18T11:11:00Z</dcterms:modified>
  <cp:revision>4</cp:revision>
  <dc:subject/>
  <dc:title>三台县人力资源和社会保障局</dc:title>
</cp:coreProperties>
</file>